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ÚDA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Otakar Bok</w:t>
            </w:r>
            <w:r>
              <w:rPr>
                <w:rFonts w:cs="Arial"/>
              </w:rPr>
              <w:t>ů</w:t>
            </w:r>
            <w:r>
              <w:rPr/>
              <w:t>vk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04875" cy="1339215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2" r="-4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Puškinova 20, 010 01 Žili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+421 41 513 2602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+421 918 585 350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Style w:val="ECVInternetLink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lang w:val="sk-SK" w:eastAsia="hi-IN" w:bidi="hi-IN"/>
                </w:rPr>
                <w:t>otakar.bokuvka</w:t>
              </w:r>
              <w:r>
                <w:rPr>
                  <w:rStyle w:val="InternetLink"/>
                  <w:lang w:val="en-GB"/>
                </w:rPr>
                <w:t>@fstroj.uniza.sk</w:t>
              </w:r>
            </w:hyperlink>
          </w:p>
          <w:p>
            <w:pPr>
              <w:pStyle w:val="ECVContactDetails1"/>
              <w:rPr>
                <w:rStyle w:val="ECVInternetLink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Pohlavie</w:t>
            </w:r>
            <w:r>
              <w:rPr/>
              <w:t xml:space="preserve"> </w:t>
            </w:r>
            <w:r>
              <w:rPr>
                <w:rStyle w:val="ECVContactDetails"/>
              </w:rPr>
              <w:t>muž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átum narodenia</w:t>
            </w:r>
            <w:r>
              <w:rPr/>
              <w:t xml:space="preserve"> </w:t>
            </w:r>
            <w:r>
              <w:rPr>
                <w:rStyle w:val="ECVContactDetails"/>
              </w:rPr>
              <w:t>08/02/1945</w:t>
            </w:r>
            <w:r>
              <w:rPr>
                <w:rStyle w:val="ECVHeadingContactDetails"/>
              </w:rPr>
              <w:t>| Štátna príslušnosť</w:t>
            </w:r>
            <w:r>
              <w:rPr/>
              <w:t xml:space="preserve"> </w:t>
            </w:r>
            <w:r>
              <w:rPr>
                <w:rStyle w:val="ECVContactDetails"/>
              </w:rPr>
              <w:t>Slovenská Republik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RACOVNÁ POZÍCI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Výskumný pracovník a pedagóg ŽU v Žilin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X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t xml:space="preserve">32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2 -  súčasnosť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ýskumný zamestnanec Žilinskej univerzity v Žilin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egradácia konštrukčných materiálov únavou, prednášky, vedenie cvičení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výskum a vývoj, vzdeláv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7 - 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edagogický zamestnanec, profes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dnášky, vedenie cvičení, materiálový výsku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vzdeláv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4 - 199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edagogický zamestnanec, doce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dnášky, vedenie cvičení, materiálový výsku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vzdeláv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71 - 198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edagogický zamestnanec, odborný asiste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dnášky, vedenie cvičení, materiálový výsku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vzdelávani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68 - 197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edagogický zamestnanec, asiste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dnášky, vedenie cvičení, materiálový výsku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vzdeláva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ZDELÁVANIE A PRÍPRAV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73 - 197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ktorandské štúdium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Úroveň EKR 7 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yzikálna metalurgia a medzné stavy materiál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63 - 196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žinierske štúdium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úroveň EKR 8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Žilinská univerzita v Žiline, Univerzitná 8215/1, 010 26 Žilin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pravné stroje a manipulačné zariadenia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2 – 198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plňujúce pedagogické štúdium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úroveň EKR 7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, Univerzita Komenského, Bratislava, Sloven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Vysokoškolská pedagogika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59 – 196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tredné odborné vzdelanie s maturitou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úroveň EKR 4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tredná priemyselná škola strojnícka v Jedovnici, 679 06 Jedovnice, okr. Blansko, Č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Všeobecné strojárstvo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51 – 195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Základné vzdelan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úroveň EKR 7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Základná škola v Moravskej Třebovej, 571 01 Moravská Třebová, Č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ZRUČNOS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aterinský jazy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Český jazyk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Ďalšie jazyky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OROZUMENI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OVORENI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ÍSANI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očúvani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Čítani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Ústna interakci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amostatný ústny prejav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ický jazyk</w:t>
            </w:r>
          </w:p>
          <w:p>
            <w:pPr>
              <w:pStyle w:val="ECVLanguageName"/>
              <w:rPr/>
            </w:pPr>
            <w:r>
              <w:rPr/>
              <w:t>Slovenský jazyk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  <w:p>
            <w:pPr>
              <w:pStyle w:val="ECVLanguageLeve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  <w:p>
            <w:pPr>
              <w:pStyle w:val="ECVLanguageLeve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  <w:p>
            <w:pPr>
              <w:pStyle w:val="ECVLanguageLevel"/>
              <w:rPr/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  <w:p>
            <w:pPr>
              <w:pStyle w:val="ECVLanguageLevel"/>
              <w:rPr/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  <w:p>
            <w:pPr>
              <w:pStyle w:val="ECVLanguageLevel"/>
              <w:rPr/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Organizačné a riadiace zručnosti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kern w:val="2"/>
              </w:rPr>
            </w:pPr>
            <w:r>
              <w:rPr>
                <w:kern w:val="2"/>
              </w:rPr>
              <w:t>Skúsenosti z riadenia projektov, vedenie tímov a ľudí (prodekan, prorektor), skúsenosti s komunikáciou s ľuďmi (organizovanie národných a nadnárodných vedeckých podujatí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Technické zručnost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aktické skúsenosti z experimentálnych meraní a hodnotení úžitkových vlastností progresívnych konštrukčných materiálov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álna zručnosť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BAHODNOTENI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pracovanie informácií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áci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Vytváranie obsah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Bezpečnosť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ešenie problémov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kúsený    používateľ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kúsený   používateľ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amostatný používateľ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amostatný používateľ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Skúsený  používate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odičský preukaz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kupina A,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PLŇUJÚCE INFORMÁCI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fesor v študijnom odbore Materiálové inžinierstvo (r. 1997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utor viac ako 316 vedeckých a odborných publikácií v domácich a zahraničných časopisoch a zborníkoch (z toho 11 VŠ učebníc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62 vyžiadaných prednášok v zahraničí (IT, UK, DK, SLO, DE, PL, HU, CZ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Zodpovedný riešiteľ a spoluriešiteľ projektov VEGA, APVV, št. projektov základného výskumu, bilaterálnej spolupráce SK-CZ, SK-IT, SK-HU (spolu 42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Člen kolektívu, ktorý v r. 2004 dostal „Cenu ministra školstva za vedu a techniku – Prestížna organizácia výskumu a vývoja“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sobné uznanie „Cena podpredsedu vlády a ministra školstva SR za vedu a techniku – vytvorenie vedeckej školy medzinárodného významu v oblasti MI a MSM“ (2009), prezident Danubia-Adria Society, Vienna (AT) v rokoch 2006-2007 a 2015-2016, pedagogická činnosť ocenená „Plaketou J. A. Komenského“ (2012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Vypracovaných 65 posudkov na práce PhD. (CSc.), práce Doc. – 22 x, prof. – 6x a 39 posudkov na knihy a učebnice, skriptá (IT, PL, CZ, SK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Šéfredaktor vedeckého časopisu „Communications“ (SCOPUS), 2011-2017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Vedenie a úspešné ukončenie 14 doktorandov (PL, CZ, SK)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lhodobé študijné a pracovné pobyty v zahraničí: - Veľká Británia, 5 mesačný pobyt (Oxford Language School, 1 mesiac, Technical University of Birmingham, Department of Physical Metallurgy), 4 mesiace, 1982-1983. Dánsko, 4 mesačný pobyt (University of Copenhagen, Department of Solid Mechanics), 1986. Taliansko, 3 mesačný pobyt (University of Bologna, Dipartimento di Ingegneria delle Construzioni, Meccaniche, Nucleari, Aeronautiche e di Metalurgia), 1991. Taliansko, 1 mesačný pobyt (University of Parma, Dipartimento di Ingegneria Industriale), 1996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rátkodobé študijné pobyty (7 – 14 dní), DE, HU, IT, PL, SLO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dekan SjF, ŽU v Žiline, 1992 – 1998, 2016 – 2017, prorektor pre vedu a výskum, ŽU v Žiline, 2006 – 2010.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41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f. Ing. Otakar Bok</w:t>
            </w:r>
            <w:r>
              <w:rPr>
                <w:rFonts w:cs="Arial"/>
                <w:sz w:val="18"/>
                <w:szCs w:val="18"/>
              </w:rPr>
              <w:t>ů</w:t>
            </w:r>
            <w:r>
              <w:rPr>
                <w:sz w:val="18"/>
                <w:szCs w:val="18"/>
              </w:rPr>
              <w:t>vka, 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Otakar Bok</w:t>
    </w:r>
    <w:r>
      <w:rPr>
        <w:rFonts w:cs="Arial"/>
        <w:szCs w:val="20"/>
      </w:rPr>
      <w:t>ů</w:t>
    </w:r>
    <w:r>
      <w:rPr>
        <w:szCs w:val="20"/>
      </w:rPr>
      <w:t>v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Otakar Bok</w:t>
    </w:r>
    <w:r>
      <w:rPr>
        <w:rFonts w:cs="Arial"/>
        <w:szCs w:val="20"/>
      </w:rPr>
      <w:t>ů</w:t>
    </w:r>
    <w:r>
      <w:rPr>
        <w:szCs w:val="20"/>
      </w:rPr>
      <w:t>v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sk-SK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eastAsia="SimSun;宋体" w:cs="Mangal"/>
      <w:color w:val="3F3A38"/>
      <w:spacing w:val="-6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otakar.bokuvka@fstroj.uniza.sk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9:00Z</dcterms:created>
  <dc:creator>Windows User</dc:creator>
  <dc:description>Europass CV</dc:description>
  <cp:keywords>Europass CV Cedefop</cp:keywords>
  <dc:language>en-US</dc:language>
  <cp:lastModifiedBy>Kasálková Primasová Monika</cp:lastModifiedBy>
  <cp:lastPrinted>2016-06-16T08:16:00Z</cp:lastPrinted>
  <dcterms:modified xsi:type="dcterms:W3CDTF">2018-03-27T08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