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OSOBNÍ ÚDA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cs-CZ"/>
              </w:rPr>
              <w:t xml:space="preserve">Vladimír Sedlařík, prof. Ing., Ph.D. </w:t>
            </w:r>
          </w:p>
        </w:tc>
      </w:tr>
      <w:tr>
        <w:trPr>
          <w:trHeight w:val="227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cs-CZ"/>
              </w:rPr>
            </w:pPr>
            <w:r>
              <w:rPr>
                <w:lang w:val="cs-CZ"/>
              </w:rPr>
              <w:t>*21. 7. 1980 v Kroměříži, ČR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cs-CZ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cs-CZ"/>
              </w:rPr>
              <w:t xml:space="preserve">Jar. Staši 1148, 76302 Zlín - Malenovice (Česká republika) 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Style w:val="ECVContactDetails"/>
                <w:lang w:val="cs-CZ"/>
              </w:rPr>
              <w:t>+420 57 603 8013</w:t>
            </w:r>
            <w:r>
              <w:rPr>
                <w:lang w:val="cs-CZ"/>
              </w:rPr>
              <w:t xml:space="preserve">    </w:t>
            </w:r>
            <w:r>
              <w:rPr>
                <w:lang w:val="cs-CZ"/>
              </w:rPr>
              <w:drawing>
                <wp:inline distT="0" distB="0" distL="0" distR="0">
                  <wp:extent cx="126365" cy="1289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t xml:space="preserve"> </w:t>
            </w:r>
            <w:r>
              <w:rPr>
                <w:rStyle w:val="ECVContactDetails"/>
                <w:lang w:val="cs-CZ"/>
              </w:rPr>
              <w:t>+420 734 262 658</w:t>
            </w:r>
            <w:r>
              <w:rPr>
                <w:lang w:val="cs-CZ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cs-CZ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 xml:space="preserve">sedlarik@utb.cz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PRACOVNÍ ZKUŠENOSTI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cs-CZ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cs-CZ"/>
              </w:rPr>
              <w:t xml:space="preserve">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cs-CZ"/>
              </w:rPr>
              <w:t>2016–do současnost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 xml:space="preserve">Centrum polymerních systémů – do VI. 2017 pověřen řízením, od VII. 2017 ředitel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Univerzita Tomáše Bati ve Zlíně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12–do současnost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Prorektor pro tvůrčí činnost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cs-CZ"/>
              </w:rPr>
              <w:t xml:space="preserve">Univerzita Tomáše Bati ve Zlíně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cs-CZ"/>
              </w:rPr>
            </w:pPr>
            <w:r>
              <w:rPr>
                <w:lang w:val="cs-CZ"/>
              </w:rPr>
              <w:t>2011–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Výzkumný pracovník v rámci projektu OP VaVPI prioritní osa 2 „Centrum polymerních systémů“, reg. č. CZ.1.05/2.1.00/03.0111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Centrum polymerních systémů, Univerzitní institut, Univerzita Tomáše Bati ve Zlíně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11–do současnost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 xml:space="preserve">Akademický pracovník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 xml:space="preserve">Univerzita Tomáše Bati ve Zlíně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cs-CZ"/>
              </w:rPr>
              <w:t>2010–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Vědecko-výzkumný pracovník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Jozef Stefan Institute, Lublaň, Slovinsko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10–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Konzultan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Ekliptik, d.o.o., Lublaň, Slovinsko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05–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Vědecko-výzkumný pracovník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Centrum polymerních materiálů, Fakulta technologická, Univerzita Tomáše Bati ve Zlíně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 xml:space="preserve">VZDĚLÁNÍ, ODBORNÁ PŘÍPRAVA A KURZY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cs-CZ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cs-CZ"/>
              </w:rPr>
              <w:t xml:space="preserve">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/>
        <w:tc>
          <w:tcPr>
            <w:tcW w:w="2835" w:type="dxa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17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/>
            </w:pPr>
            <w:r>
              <w:rPr>
                <w:lang w:val="cs-CZ"/>
              </w:rPr>
              <w:t>prof., Technologie organických látek</w:t>
            </w:r>
          </w:p>
          <w:p>
            <w:pPr>
              <w:pStyle w:val="ECVSubSectionHeading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Univerzita Pardubice</w:t>
            </w:r>
          </w:p>
          <w:p>
            <w:pPr>
              <w:pStyle w:val="ECVSubSectionHeading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11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doc., Technologie makromolekulárních látek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Univerzita Tomáše Bati ve Zlíně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2003–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Ph.D., Technologie makromolekulárních látek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>Fakulta technologická, Univerzita Tomáše Bati ve Zlíně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cs-CZ"/>
              </w:rPr>
            </w:pPr>
            <w:r>
              <w:rPr>
                <w:lang w:val="cs-CZ"/>
              </w:rPr>
              <w:t>1998–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cs-CZ"/>
              </w:rPr>
            </w:pPr>
            <w:r>
              <w:rPr>
                <w:lang w:val="cs-CZ"/>
              </w:rPr>
              <w:t>Ing., Technologie ochrany životního prostředí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cs-CZ"/>
              </w:rPr>
            </w:pPr>
            <w:r>
              <w:rPr>
                <w:lang w:val="cs-CZ"/>
              </w:rPr>
              <w:t xml:space="preserve">Fakulta technologická, Univerzita Tomáše Bati ve Zlíně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OSOBNÍ DOVEDNOS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cs-CZ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cs-CZ"/>
              </w:rPr>
              <w:t xml:space="preserve">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Mateřský jazy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lang w:val="cs-CZ"/>
              </w:rPr>
            </w:pPr>
            <w:r>
              <w:rPr>
                <w:lang w:val="cs-CZ"/>
              </w:rPr>
              <w:t>čeština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Další jazyky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POROZUMĚNÍ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  <w:lang w:val="cs-CZ"/>
              </w:rPr>
              <w:t>MLUVENÍ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PÍSEMNÝ PROJEV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Poslech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Čtení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Ústní interakc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Samostatný ústní projev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cs-CZ"/>
              </w:rPr>
            </w:pPr>
            <w:r>
              <w:rPr>
                <w:lang w:val="cs-CZ"/>
              </w:rPr>
              <w:t>angličti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C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cs-CZ"/>
              </w:rPr>
            </w:pPr>
            <w:r>
              <w:rPr>
                <w:lang w:val="cs-CZ"/>
              </w:rPr>
              <w:t>němči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cs-CZ"/>
              </w:rPr>
            </w:pPr>
            <w:r>
              <w:rPr>
                <w:lang w:val="cs-CZ"/>
              </w:rPr>
              <w:t>Úrovně: A1 a A2: základní uživatel - B1 a B2: samostatný uživatel - C1 a C2: zkušený uživatel</w:t>
            </w:r>
          </w:p>
          <w:p>
            <w:pPr>
              <w:pStyle w:val="ECVLanguageExplanation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Digitální dovednost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SEBEHODNOCENÍ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Zpracování informací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Komunikac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Vytváření obsah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Bezpečnos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cs-CZ"/>
              </w:rPr>
            </w:pPr>
            <w:r>
              <w:rPr>
                <w:lang w:val="cs-CZ"/>
              </w:rPr>
              <w:t>Řešení problému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Zkušený uživat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Zkušený uživat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Samostatný uživat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Samostatný uživat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Samostatný uživat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DOPLŇUJÍCÍ INFORMA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cs-CZ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cs-CZ"/>
              </w:rPr>
              <w:t xml:space="preserve"> 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Oblast vědeckého zájmu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cs-CZ"/>
              </w:rPr>
            </w:pPr>
            <w:r>
              <w:rPr>
                <w:lang w:val="cs-CZ"/>
              </w:rPr>
              <w:t>Příprava a zpracování biorozložitelných polymerů</w:t>
            </w:r>
          </w:p>
          <w:p>
            <w:pPr>
              <w:pStyle w:val="EuropassSectionDetails"/>
              <w:rPr>
                <w:lang w:val="cs-CZ"/>
              </w:rPr>
            </w:pPr>
            <w:r>
              <w:rPr>
                <w:lang w:val="cs-CZ"/>
              </w:rPr>
              <w:t>Antimikrobiální polymery</w:t>
            </w:r>
          </w:p>
          <w:p>
            <w:pPr>
              <w:pStyle w:val="EuropassSectionDetails"/>
              <w:spacing w:before="28" w:after="56"/>
              <w:rPr>
                <w:lang w:val="cs-CZ"/>
              </w:rPr>
            </w:pPr>
            <w:r>
              <w:rPr>
                <w:lang w:val="cs-CZ"/>
              </w:rPr>
              <w:t>Vodorozpustné polymery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Členství v národních i mezinárodních vědeckých, odborných i uměleckých organizacích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cs-CZ"/>
              </w:rPr>
            </w:pPr>
            <w:r>
              <w:rPr>
                <w:lang w:val="cs-CZ"/>
              </w:rPr>
              <w:t>Člen Vědecké rady Univerzity Tomáše Bati ve Zlíně</w:t>
            </w:r>
          </w:p>
          <w:p>
            <w:pPr>
              <w:pStyle w:val="EuropassSectionDetails"/>
              <w:rPr>
                <w:lang w:val="cs-CZ"/>
              </w:rPr>
            </w:pPr>
            <w:r>
              <w:rPr>
                <w:lang w:val="cs-CZ"/>
              </w:rPr>
              <w:t>Člen Vědecké rady Fakulty logistiky a krizového řízení, UTB ve Zlíně.</w:t>
            </w:r>
          </w:p>
          <w:p>
            <w:pPr>
              <w:pStyle w:val="EuropassSectionDetails"/>
              <w:rPr>
                <w:lang w:val="cs-CZ"/>
              </w:rPr>
            </w:pPr>
            <w:r>
              <w:rPr>
                <w:lang w:val="cs-CZ"/>
              </w:rPr>
              <w:t>Člen Vědecké rady Výzkumného ústavu mlékárenského, Praha</w:t>
            </w:r>
          </w:p>
          <w:p>
            <w:pPr>
              <w:pStyle w:val="EuropassSectionDetails"/>
              <w:spacing w:before="28" w:after="56"/>
              <w:rPr>
                <w:lang w:val="cs-CZ"/>
              </w:rPr>
            </w:pPr>
            <w:r>
              <w:rPr>
                <w:lang w:val="cs-CZ"/>
              </w:rPr>
              <w:t>Člen v organizaci Society of Plastics Engineers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Získaná ocenění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cs-CZ"/>
              </w:rPr>
              <w:t>Cena Werner von Siemens Excellence Award  za disertační práci (2006)​</w:t>
            </w:r>
          </w:p>
        </w:tc>
      </w:tr>
    </w:tbl>
    <w:p>
      <w:pPr>
        <w:pStyle w:val="ECVText"/>
        <w:rPr>
          <w:lang w:val="cs-CZ"/>
        </w:rPr>
      </w:pPr>
      <w:r>
        <w:rPr>
          <w:lang w:val="cs-CZ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cs-CZ"/>
              </w:rPr>
            </w:pPr>
            <w:r>
              <w:rPr>
                <w:lang w:val="cs-CZ"/>
              </w:rPr>
              <w:t>Souhrn dosažených výsledků</w:t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Vladimír Sedlařík,  je autorem či spoluautorem 91 prací indexovaných v databázi Web of Science (počet citací 562 (bez autocitací), H-index 17), 7 článků v recenzovaných časopisech, 1 kapitoly </w:t>
              <w:br/>
              <w:t xml:space="preserve">v knize, 5 patentů, 15 užitných vzorů a 7 funkčních vzorků. Dále je spoluautorem více než </w:t>
              <w:br/>
              <w:t xml:space="preserve">120 příspěvků na národních i mezinárodních konferencích.  Doposud se podílel v roli zodpovědného řešitele nebo člena řešitelského kolektivu na řešení 25 grantových projektů financovaných Grantovou agenturou ČR, Technologickou agenturou ČR anebo resortními poskytovateli (MŠMT, MPO, MZe, FRVŠ), z toho v 18 projektech v roli klíčové osoby (zodpovědný řešitel nebo spoluřešitel). </w:t>
              <w:br/>
              <w:t xml:space="preserve">Vladimír Sedlařík byl vedoucím 8 úspěšně obhájených diplomových prací a 10 disertačních prací, </w:t>
              <w:br/>
              <w:t>kde v 6 případech působil jako školitel-specialista/konzultant.</w:t>
            </w:r>
          </w:p>
          <w:p>
            <w:pPr>
              <w:pStyle w:val="EuropassSectionDetails"/>
              <w:spacing w:before="28" w:after="56"/>
              <w:rPr/>
            </w:pPr>
            <w:r>
              <w:rPr>
                <w:lang w:val="cs-CZ"/>
              </w:rPr>
              <w:t xml:space="preserve">Kompletní výčet publikačních aktivit je uveden zde: </w:t>
            </w:r>
            <w:hyperlink r:id="rId10">
              <w:r>
                <w:rPr>
                  <w:rStyle w:val="InternetLink"/>
                  <w:lang w:val="cs-CZ"/>
                </w:rPr>
                <w:t>http://www.utb.cz/ft/struktura/vladimir-sedlarik</w:t>
              </w:r>
            </w:hyperlink>
            <w:r>
              <w:rPr>
                <w:lang w:val="cs-CZ"/>
              </w:rPr>
              <w:t>​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before="28" w:after="56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ECVText"/>
        <w:rPr>
          <w:sz w:val="18"/>
          <w:lang w:val="cs-CZ"/>
        </w:rPr>
      </w:pPr>
      <w:r>
        <w:rPr>
          <w:sz w:val="18"/>
          <w:lang w:val="cs-CZ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5. 6. 20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vropská unie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Stránk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5. 6. 20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vropská unie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Stránk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Životop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Titulek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yperlink" Target="http://www.utb.cz/ft/struktura/vladimir-sedlari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0:00Z</dcterms:created>
  <dc:creator>Vladimir</dc:creator>
  <dc:description>Vladimír Sedlařík, doc. Ing., PhD. Europass CV</dc:description>
  <cp:keywords>Europass CV Cedefop</cp:keywords>
  <dc:language>en-US</dc:language>
  <cp:lastModifiedBy>Kasálková Primasová Monika</cp:lastModifiedBy>
  <cp:lastPrinted>2017-06-15T23:36:00Z</cp:lastPrinted>
  <dcterms:modified xsi:type="dcterms:W3CDTF">2018-03-26T10:50:00Z</dcterms:modified>
  <cp:revision>3</cp:revision>
  <dc:subject>Vladimír Sedlařík, doc. Ing., PhD. Europass CV</dc:subject>
  <dc:title>CV-Europass-20170615-SedlaříkDocIngPhd-C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Vladimír Sedlařík, doc. Ing., PhD.</vt:lpwstr>
  </property>
  <property fmtid="{D5CDD505-2E9C-101B-9397-08002B2CF9AE}" pid="3" name="Owner">
    <vt:lpwstr>Vladimír Sedlařík, doc. Ing., PhD.</vt:lpwstr>
  </property>
</Properties>
</file>