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sz w:val="24"/>
          <w:szCs w:val="24"/>
        </w:rPr>
        <w:t>PRŮVODCE STUDIEM KURZU „Ekonomika podniku“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o úspěšné zvládnutí kurzu </w:t>
      </w:r>
      <w:r>
        <w:rPr>
          <w:b/>
          <w:bCs/>
          <w:sz w:val="24"/>
          <w:szCs w:val="24"/>
        </w:rPr>
        <w:t>Ekonomika podniku</w:t>
      </w:r>
      <w:r>
        <w:rPr>
          <w:sz w:val="24"/>
          <w:szCs w:val="24"/>
        </w:rPr>
        <w:t xml:space="preserve"> je předpokladem absolvování kurzu zaměřeného na problematiku podnikové ekonomiky, manažerského účetnictví a podnikových financí na úrovni magisterského studia ekonomického směru. Studenti do kurzu vstupují s tím, že umí pracovat s majetkovou a kapitálovou strukturou firmy, rozumí základním účetním výkazům, umí pracovat s časovou hodnotou peněz, s finanční analýzou podniku, rozumí struktuře nákladů firem a jsou seznámeni s problematikou nástrojů řízení nákladů, tj. kalkulacemi a rozpočetnictvím.  Pokud studenti nemají tyto poznatky, je nutné si je doplnit studiem příslušné odborné literatury a to zejména publikacemi zaměřenými na podnikovou ekonomiku, manažerské účetnictví a podnikové finance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bsah předmětu v rámci blokové výuky a samostudia je věnován ekonomického řízení firmy s využitím moderních nástrojů manažerského účetnictví a řízení výkonnosti pro účely manažerského rozhodování. Pozornost je věnována pokročilým metodám analýzy nákladů, chování nákladů, teorii přidané hodnoty, měření výkonnosti, behaviorálním aspektům aplikace nástrojů manažerského účetnictví, ekonomickým aspektům podnikové organizace a řadě dalších témat. Předmět se zaměřuje na prezentaci probíraných témat z pohledu aktuálního výzkumu v dané oblasti a ukazuje možnosti aplikace vědeckých metod na rozšíření poznání v oblasti ekonomického řízení organizací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ímá výuka je rozložena do 4 výukových bloků (4x5 h), které jsou rozvrhovány pro prezenční i kombinované studenty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blok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Analýza a chování nákladů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Tvorba přidané hodnot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lok 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Měření výkonnosti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Moderní metody manažerského účetnictví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blok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Beyond Budgeting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Controlling a reporting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blok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Manažerské účetnictví a chování organizace</w:t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Podniková organizace a výkonnost</w:t>
      </w:r>
    </w:p>
    <w:p>
      <w:pPr>
        <w:pStyle w:val="Odstavecseseznamem"/>
        <w:spacing w:lineRule="auto" w:line="276" w:before="0" w:after="0"/>
        <w:ind w:left="244" w:hanging="0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Contents1"/>
        <w:numPr>
          <w:ilvl w:val="0"/>
          <w:numId w:val="5"/>
        </w:numPr>
        <w:ind w:left="720" w:hanging="360"/>
        <w:rPr/>
      </w:pPr>
      <w:r>
        <w:rPr/>
        <w:t>Studenti prostudují povinnou literaturu uvedenou v kartě předmětu pokrývající témata jednotlivých výukových bloků a dále mohou využít další podpůrné materiály pro studium:</w:t>
      </w:r>
    </w:p>
    <w:p>
      <w:pPr>
        <w:pStyle w:val="Contents1"/>
        <w:numPr>
          <w:ilvl w:val="0"/>
          <w:numId w:val="5"/>
        </w:numPr>
        <w:ind w:left="720" w:hanging="360"/>
        <w:rPr/>
      </w:pPr>
      <w:r>
        <w:rPr/>
        <w:t>doporučenou literaturu pro prohloubení znalostí vybraných témat, zejména s ohledem na zaměření jejich disertační práce (uvedené v kartě předmětu, příp. na základě doporučení vyučujícího)</w:t>
      </w:r>
    </w:p>
    <w:p>
      <w:pPr>
        <w:pStyle w:val="Contents1"/>
        <w:numPr>
          <w:ilvl w:val="0"/>
          <w:numId w:val="5"/>
        </w:numPr>
        <w:ind w:left="720" w:hanging="360"/>
        <w:rPr/>
      </w:pPr>
      <w:r>
        <w:rPr/>
        <w:t>V LMS Moodle je pro studenty dostupná řada podpůrných informačních materiálů zaměřených zejména na nejvýznamnější vědecké studie z probírané oblasti, které mají demonstrovat aktuální výzkumné poznatky z dané oblasti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žadavky ke zkoušce jsou následující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pracování </w:t>
      </w:r>
      <w:r>
        <w:rPr>
          <w:b/>
          <w:sz w:val="24"/>
          <w:szCs w:val="24"/>
        </w:rPr>
        <w:t>seminární práce</w:t>
      </w:r>
      <w:r>
        <w:rPr>
          <w:sz w:val="24"/>
          <w:szCs w:val="24"/>
        </w:rPr>
        <w:t xml:space="preserve"> se zaměřením na vybranou problematiku Ekonomiky podniku se vztahem k tématu disertační prá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Rozsah práce není předepsán, doporučuje se využít struktury a rozsahu vědeckého článku. 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eminární práci student zašle vyučujícímu v elektronické podobě (mailem) nejpozději 2 týdny před konáním ústní zkoušky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Ústní zkouška</w:t>
      </w:r>
      <w:r>
        <w:rPr>
          <w:sz w:val="24"/>
          <w:szCs w:val="24"/>
        </w:rPr>
        <w:t xml:space="preserve"> se koná ve vyhlášených termínech formou vědecké rozpravy na základě zpracované seminární prác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. Ing. Boris Popesko, Ph.D. </w:t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sz w:val="24"/>
          <w:szCs w:val="24"/>
        </w:rPr>
        <w:t xml:space="preserve">garant předmětu Ekonomika podniku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454" w:header="0" w:top="1440" w:footer="96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left="431" w:hanging="431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spacing w:lineRule="auto" w:line="276"/>
      <w:ind w:left="72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4:00Z</dcterms:created>
  <dc:creator>a</dc:creator>
  <dc:description/>
  <cp:keywords/>
  <dc:language>en-US</dc:language>
  <cp:lastModifiedBy>Boris Popesko</cp:lastModifiedBy>
  <dcterms:modified xsi:type="dcterms:W3CDTF">2019-08-23T08:55:00Z</dcterms:modified>
  <cp:revision>4</cp:revision>
  <dc:subject/>
  <dc:title>PRŮVODCE STUDIEM „Podnikové finance“</dc:title>
</cp:coreProperties>
</file>