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BSP Procesní inženýrství (FT) – akademický, PF+KF, český jazyk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íce akcentovat změny ve struktuře (předmětech) SP oproti stávající akredita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árními studenty jsou absolventi strojírenských SŠ, a proto stavět na znalostech, které už mají a neopakovat základní znalosti ze SŠ, ale více prohlubov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 – současný model a struktura vyhovuje, vypovídá o tom jak zájem ze strany studentů o studium, tak i uplatnitelnost absolventů na trhu prá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uveden způsob akreditace NAU/RV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– NAU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odile nastavená výše kredit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 třeba nastavit dle skutečnosti, komplikuje to studentské mobilit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nástupce u vyučujících/garantů v důchodovém vě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 N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– budou doplněni nástupci vyučujících/garantů v důchodovém věku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lo by vhodné doplnit předmět Základy technické chem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řípadě požadavku na překryv s oblastí vzdělávání chem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budou doplněny předměty z oblasti technické chem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ážit zařazení předmětu Seminář z matematiky v povinných předměte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 Matematika I obsahuje semináře. Dát jako volitelný nebo blokově před začátkem seme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plň předmětů Technické kreslení I a II + úvod do CAD by stálo za slou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akování učiva ze SŠ strojní lze shrnout v jednom semestru a naopak posílit profilující předmě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 – jedná se o odlišné předměty, současný model vyhovuj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it celkovou koncepci výuky angličtiny, tak aby výstupní kompetencí byla úroveň B2 a student tuto zkoušku může absolvovat kdykoliv, resp. nemusí chodit vůbec do výuky angličt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 kombinované verzi bude povinná pouze zkouška na úrovni B2 kdykoliv během studia a výuku si student řeší samostud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ezit přednášky v kombinované formě na 4 hod a zbytek řešit semináři a cvičením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binovaná forma výuky je především o samostudiu. Preferovat semináře a cvič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 – vzhledem k počtu studentů vyhovuje současný model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ovat si výstupní kompetence absolventa Bc. a absolventa SŠ strojní a k tomu výstupní kompetence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stranění duplicit mezi předměty – pouze doporučení pro vlastní potřebu F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ážit podmínky přijetí do kombinované formy studia – praxe, odbornost at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nikatelské aktivity jako povinný předmě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nitřní požadavky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pravit úvodní stránku na formuláři 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zejména schvalující orgány a průběh dosavadního schvalování záměru VR a AS fakulty, kody ISCED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ipravit odůvodnění zařazení do oblastí vzděláván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téria použitá pro začlenění, počet předmětů, objem výuky, kred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vit kod předcházejícího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de o BSP, takže zřejmě má být B 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kód opraven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ěřit prostor pro výběr povinně volitelných předmětů bloku B5 a B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čet povinných předmětů a PV předmětů bloku B1, B2, B3 (jazyky) už naplňuje limity 60 kreditů pro každý ročník stud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bude upravena výše kreditů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ěřit zařazení předmětů ZT v předmětech SZ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standardů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mentovat předpoklady garanta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vnitřního předpisu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nikatelské aktivity – v prezenční formě k výběru mezi Podnikatelskými aktivitami a Experimenty z fyziky. V kombinované formě – pouze Podnikatelské aktivit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ilířích univerzity – angličtina, podnikatelství, ICT. V nějaké formě by všechny tři měly být zastoupeny ve studijním plánu. V případě prezenčních studentů, ale mohou někteří projít „mimo“ Podnikatelské aktivity volbou druhého předmětu. Kombinovaní „podmínku“ třech pilířů splní. Taktéž by měli i prezenční studen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ínková Oplat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bude upraveno tak, aby i studenti prezenční formy „podmínku“ třech pilířů splnil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43:00Z</dcterms:created>
  <dc:creator>tichacek</dc:creator>
  <dc:description/>
  <cp:keywords/>
  <dc:language>en-US</dc:language>
  <cp:lastModifiedBy>Martin Bednařík</cp:lastModifiedBy>
  <dcterms:modified xsi:type="dcterms:W3CDTF">2019-11-11T15:44:00Z</dcterms:modified>
  <cp:revision>17</cp:revision>
  <dc:subject/>
  <dc:title/>
</cp:coreProperties>
</file>