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pomínky členů kolegia rektora UTB ve Zlíně k věcnému záměru akreditace studijního programu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 xml:space="preserve">Název připomínkovaného materiálu (název studijního programu / fakulty): Rozšíření akreditace </w:t>
      </w:r>
      <w:r>
        <w:rPr>
          <w:b/>
          <w:sz w:val="24"/>
          <w:szCs w:val="24"/>
        </w:rPr>
        <w:t xml:space="preserve">BSP Materiály a technologie </w:t>
      </w:r>
      <w:r>
        <w:rPr>
          <w:sz w:val="24"/>
          <w:szCs w:val="24"/>
        </w:rPr>
        <w:t>(FT) – PF+KF, český jazyk, o specializaci</w:t>
      </w:r>
      <w:r>
        <w:rPr>
          <w:b/>
          <w:sz w:val="24"/>
          <w:szCs w:val="24"/>
        </w:rPr>
        <w:t xml:space="preserve"> Výroba a konstrukce obuvi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77"/>
        <w:gridCol w:w="4678"/>
        <w:gridCol w:w="1276"/>
        <w:gridCol w:w="1843"/>
        <w:gridCol w:w="365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íslo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tata připomínky (umístění v materiálu – strana, sekc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Zdůvodnění připomínk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případný návrh na úpra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ásad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řipomí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ANO/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tor připomínk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ypořádání (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(AKCEPTOVÁNO / NEAKCEPTOV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zdůvodnění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ást A -I  Odkaz na elektronickou podobu žádosti. Nezapomenout zaktualizovat při finalizaci dokumentu pro RVH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tím je uložena dokumentace schváleného studijního programu se specializacemi Polymerní materiály a technologie, Biomateriály a kosmetika, Ochrana životního prostředí, Materiálové inženýrstv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 – při finalizaci bude auktualiz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Část A- I  Okomentovat přidělení ISCED F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idělený kód 0531 Chemie odpovídá zařazení celého studijní programu Materiály a technologie a ostatním specializacím. Pro samotnou této specializaci by spíše odpovídal kód 0723 Výroba a zpracování textilních výrobků (oděvy, obuv a kožené výrobk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KCEPTOVÁNO – jedná se o rozšíření stávající akreditac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ást B- I Okomentovat přiřazení oblasti vzdělávání Chem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zhledem k institucionální akreditaci této oblasti vzdělávání na UTB je toto přiřazení pochopitelné. Dají se však očekávat námitky budoucích  posuzovatelů , případně NAU směrem ke spíše víceoborovému zařazení  do kombinovaného studijního programu 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KCEPTOVÁNO – jedná se o rozšíření stávající akreditac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ást B-II  Doplnění struktury studijního plánu v souladu se Standardy studijních programů a Doporučenými pokyny NA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 studijních programů se specializacemi se doporučuje charakterizovat  předměty společného základu pro celý studijní program a předměty specializační. V předloženém návrhu je tato charakteristika až součástí dokumentace B-III Karty předmětů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 – struktura bude doplněn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ást B-II Studijní plán , Prověřit strukturu povinných a povinně volitelných předmětů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 rozdíl od ostatních specializací schází ve studijním plánu blok A povinně volitelných odborných předmětů. Všechny zařazené předměty mají charakter povinných s celkovým počtem 168 kreditů. Pro dosažení zbývajících 12 kreditů je nabízeno 9 předmětů obecného doplňujícího charakter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 – struktura bude prověřen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ást B-III Karty předmětů, zvážit zařazení studijních opor distančního charakteru do seznamu literatur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zhledem k akreditaci i pro kombinovanou formu studia bude potřeba připravit odvolávky na distanční studijní op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 – odkazy na opory budou doplněny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návrhu zatím schází celkový přehled personálního zajiště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ální zajištění je jen ve formě částí B-II a B-III, schází uvedení prof. Sáhy jako garanta specializace, vyplývající z jeho garance za předměty Bakalářský seminář a Bakalářská prá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 – prof. Sáha bude uveden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rava titulu v sekci B III – Charakteristika předmětu – Fyzika I i Fyzika 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át správně „prof. RNDr. Petr Ponížil, Ph.D.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Macháčková, CSc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 – titul bude opraven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rava titulu v sekci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B-IIa – Studijní plány a návrh témat prací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 III – Charakteristika předmětu – Základy podnikatelstv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át správně „doc. Ing. Petr Novák, Ph.D.“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pokud se jedná o doc. Nováka z FaM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Macháčková, CSc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 – titul bude opraven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ravit logickou návaznost předmětů s ohledem na teoretické znalost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Lubomír Beníček, Ph.D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 – logická návaznost bude upraven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ravit PZ a ZT předmě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Lubomír Beníček, Ph.D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 – PZ a ZT předměty budou upraveny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ížit počet zkouš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některých zkoušek udělat klz, vysoké množství oproti jiným specializací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Lubomír Beníček, Ph.D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 – počet zkoušek bude snížen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*) Vyplní děkan(ka) předkládající připomínkovaný materiál.</w:t>
      </w:r>
    </w:p>
    <w:sectPr>
      <w:type w:val="nextPage"/>
      <w:pgSz w:orient="landscape" w:w="16838" w:h="11906"/>
      <w:pgMar w:left="567" w:right="39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6:05:00Z</dcterms:created>
  <dc:creator>Tuček</dc:creator>
  <dc:description/>
  <cp:keywords/>
  <dc:language>en-US</dc:language>
  <cp:lastModifiedBy>Roman Čermák</cp:lastModifiedBy>
  <dcterms:modified xsi:type="dcterms:W3CDTF">2021-01-18T1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A9B9FAD3B95DC48BD188A74264E5147</vt:lpwstr>
  </property>
</Properties>
</file>