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6960"/>
        <w:gridCol w:w="60"/>
      </w:tblGrid>
      <w:tr>
        <w:trPr>
          <w:trHeight w:val="40" w:hRule="atLeast"/>
        </w:trPr>
        <w:tc>
          <w:tcPr>
            <w:tcW w:w="2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ód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K/x/2022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ruh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MĚRNICE KVESTOR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ázev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vidla hospodaření celoživotního vzdělávání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ační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verzita Tomáše Bati ve Zlíně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ávaznost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um vydání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Účinnost od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ydává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NDr. Alexander Černý, kvestor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pracoval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olupracoval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čet stran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čet příloh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ozdělovník: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ktor, děkani fakult, tajemníci fakult, vedoucí ekonomického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ddělení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2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dpis oprávněné</w:t>
            </w:r>
          </w:p>
        </w:tc>
        <w:tc>
          <w:tcPr>
            <w:tcW w:w="6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ind w:left="2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1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oby:</w:t>
            </w:r>
          </w:p>
        </w:tc>
        <w:tc>
          <w:tcPr>
            <w:tcW w:w="6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4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1</w:t>
      </w:r>
    </w:p>
    <w:p>
      <w:pPr>
        <w:pStyle w:val="Normal"/>
        <w:spacing w:lineRule="atLeast" w:line="0"/>
        <w:ind w:left="3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ákladní ustanovení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32"/>
        <w:ind w:left="709" w:right="20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to směrnice kvestora upravuje pravidla hospodaření při uskutečňování celoživotního vzdělávání na Univerzitě Tomáše Bati ve Zlíně (dále jen „UTB“)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37"/>
        <w:ind w:left="709" w:right="20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Ve smyslu § 60 odst. 1 a § 60a odst. 1 zákona č. 111/1998 Sb., o vysokých školách a o změně a doplnění dalších zákonů (dále jen „zákon o vysokých školách“), ve znění pozdějších předpisů, poskytuje UTB v rámci své vzdělávací činnosti vzdělávání v programech celoživotního vzdělávání (dále také jen „CŽV“), v mezinárodně uznávaných kurzech (dále společně také jako „programy a kurzy CŽV“). Účastníci kurzů celoživotního vzdělávání nejsou studenty ve smyslu § 60 odst. 3 zákona o vysokých školách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Bližší podmínky celoživotního vzdělávání včetně definic základních pojmů upravuje Řád celoživotního vzdělávání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avidla uskutečňování programů a kurzů CŽV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Členění programů a kurzů CŽV upravuje vnitřní předpis Řád celoživotního vzdělávání.</w:t>
      </w:r>
    </w:p>
    <w:p>
      <w:pPr>
        <w:pStyle w:val="Normal"/>
        <w:tabs>
          <w:tab w:val="clear" w:pos="720"/>
          <w:tab w:val="left" w:pos="1000" w:leader="none"/>
        </w:tabs>
        <w:spacing w:lineRule="atLeast" w:line="20"/>
        <w:ind w:left="10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0"/>
        <w:ind w:left="851" w:hanging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kutečňování programů a kurzů CŽV není doplňkovou činností.</w:t>
      </w:r>
    </w:p>
    <w:p>
      <w:pPr>
        <w:pStyle w:val="Normal"/>
        <w:tabs>
          <w:tab w:val="clear" w:pos="720"/>
          <w:tab w:val="left" w:pos="1000" w:leader="none"/>
        </w:tabs>
        <w:spacing w:lineRule="atLeast" w:line="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0"/>
        <w:ind w:left="709" w:hanging="4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ramy a kurzy CŽV jsou poskytovány za úplatu.</w:t>
      </w:r>
    </w:p>
    <w:p>
      <w:pPr>
        <w:pStyle w:val="Odstavecseseznamem"/>
        <w:shd w:fill="FFFFFF" w:val="clear"/>
        <w:spacing w:lineRule="atLeast" w:line="2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Odstavecseseznamem"/>
        <w:numPr>
          <w:ilvl w:val="0"/>
          <w:numId w:val="3"/>
        </w:numPr>
        <w:shd w:fill="FFFFFF" w:val="clear"/>
        <w:spacing w:lineRule="atLeast" w:line="2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středky získané z programů a kurzů CŽV jsou definovány jako prostředky, jejichž zdrojem není státní rozpočet.</w:t>
      </w:r>
    </w:p>
    <w:p>
      <w:pPr>
        <w:pStyle w:val="Odstavecseseznamem"/>
        <w:shd w:fill="FFFFFF" w:val="clear"/>
        <w:tabs>
          <w:tab w:val="clear" w:pos="720"/>
          <w:tab w:val="left" w:pos="658" w:leader="none"/>
        </w:tabs>
        <w:spacing w:lineRule="auto" w:line="237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3</w:t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Vymezení odpovědnosti zaměstnanců za výkon a zabezpečení CŽV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Pa4"/>
        <w:numPr>
          <w:ilvl w:val="0"/>
          <w:numId w:val="4"/>
        </w:numPr>
        <w:spacing w:lineRule="auto" w:line="276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ganizátorem programů a kurzů CŽV je UTB nebo její součást (dále jen „organizátor“). Organizátor jmenuje garanta programu a kurzu CŽV (dále jen „garant“). </w:t>
      </w:r>
    </w:p>
    <w:p>
      <w:pPr>
        <w:pStyle w:val="Normal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Pa4"/>
        <w:numPr>
          <w:ilvl w:val="0"/>
          <w:numId w:val="4"/>
        </w:numPr>
        <w:spacing w:lineRule="auto" w:line="276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říkazcem operace v záležitostech týkajících se programů a kurzů CŽV je vedoucí zaměstnanec UTB, kterého pověří vedoucí součásti. Příkazce operace postupuje v souladu s příslušnými vnitřními předpisy a normami UTB a odpovídá za: </w:t>
      </w:r>
    </w:p>
    <w:p>
      <w:pPr>
        <w:pStyle w:val="Pa4"/>
        <w:numPr>
          <w:ilvl w:val="0"/>
          <w:numId w:val="15"/>
        </w:numPr>
        <w:spacing w:lineRule="auto" w:line="276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kulaci nákladů programů a kurzů CŽV,</w:t>
      </w:r>
    </w:p>
    <w:p>
      <w:pPr>
        <w:pStyle w:val="Pa4"/>
        <w:numPr>
          <w:ilvl w:val="0"/>
          <w:numId w:val="15"/>
        </w:numPr>
        <w:spacing w:lineRule="auto" w:line="237"/>
        <w:ind w:left="993" w:hanging="284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Times New Roman" w:cs="Times New Roman" w:ascii="Times New Roman" w:hAnsi="Times New Roman"/>
        </w:rPr>
        <w:t xml:space="preserve">sledování evidence nákladů a výnosů spojených s realizací programů a kurzů CŽV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237"/>
        <w:ind w:left="1069" w:right="20" w:hanging="360"/>
        <w:jc w:val="both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časnost a správnost předložených podkladů pro vystavení daňových dokladů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2900" w:leader="none"/>
          <w:tab w:val="left" w:pos="5620" w:leader="none"/>
          <w:tab w:val="left" w:pos="6700" w:leader="none"/>
          <w:tab w:val="left" w:pos="7540" w:leader="none"/>
          <w:tab w:val="left" w:pos="8080" w:leader="none"/>
        </w:tabs>
        <w:spacing w:lineRule="auto" w:line="237"/>
        <w:ind w:left="1069" w:right="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rávnost výkonů personálních a předání podkladů na personální odbor v součinnosti s tajemníkem/ekonomem součásti (resp. na Rektorátu v součinnosti  s kvestorem),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left" w:pos="2900" w:leader="none"/>
          <w:tab w:val="left" w:pos="5620" w:leader="none"/>
          <w:tab w:val="left" w:pos="6700" w:leader="none"/>
          <w:tab w:val="left" w:pos="7540" w:leader="none"/>
          <w:tab w:val="left" w:pos="8080" w:leader="none"/>
        </w:tabs>
        <w:spacing w:lineRule="auto" w:line="237"/>
        <w:ind w:left="1069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právnost uzavírání dohod konaných mimo pracovní poměr a předání do mzdové účtárn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Pa4"/>
        <w:numPr>
          <w:ilvl w:val="0"/>
          <w:numId w:val="4"/>
        </w:numPr>
        <w:spacing w:lineRule="auto" w:line="276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rant poskytuje příkazci operace podklady pro vypracování kalkulace a pro evidenci nákladů a výnosů spojených s realizací programů a kurzů CŽV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acovněprávní vztahy, způsob odměňování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35"/>
        <w:ind w:left="709" w:right="20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ní náklady na zaměstnance UTB zajišťující výuku v programech a kurzech CŽV jsou hrazeny ze zdrojů CŽV. Osobními náklady se rozumí zejména mzdové náklady odpovídající výši úvazku u zaměstnanců, odměny, náklady na dohody o pracích konaných mimo pracovní poměr a související odvody na sociální, zdravotní pojištění a zákonné pojištění odpovědnosti zaměstnavatele.</w:t>
      </w:r>
    </w:p>
    <w:p>
      <w:pPr>
        <w:pStyle w:val="Normal"/>
        <w:spacing w:lineRule="exact" w:line="133"/>
        <w:ind w:hanging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232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Vedoucí součásti může po dohodě se zaměstnancem UTB rozhodnout o vykázání výuky v programu a kurzu CŽV delším než 50 hodin v rámci pedagogické činnosti ročního fondu pracovní doby.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ind w:left="709" w:right="20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Zaměstnancům realizujícím výuku v programech a kurzech CŽV stejného nebo jiného druhu jako v hlavní činnosti (jak mají sjednáno v pracovní smlouvě) nad rámec běžných pracovních úkolů může být provedena výplata mimořádných odměn z prostředků programů a kurzů CŽV. Odměna vyplacená zaměstnanci musí odpovídat rozsahu vykonané činnosti (počtu </w:t>
      </w: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odpracovaných hodin) a musí být přiměřená k hodinové mzdě vypočtené ze mzdového tarifu dle platného Mzdového předpisu UTB a osobnímu příplatku. Odměna musí respektovat časovou přiměřenost (rozsah vykonaných činností maximálně do 1,2 násobku úvazku) a finanční přiměřenost (maximální hranice ve výši tarifu a maximálně možného osobního příplatk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5</w:t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Účetní evidence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37"/>
        <w:ind w:left="709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o jednotlivé programy a kurzy CŽV je založen ekonomickým odborem Rektorátu SPP prvek. SPP prvky jsou zakládány na základě Žádosti o založení projektu, SPP prvku. Žádost musí být podepsána tajemníkem/ekonomem součásti, pro rektorát podepisuje žádost kvestor. SPP prvek je založen: 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4"/>
        </w:rPr>
        <w:t>ve zdroji 1504 na součásti, která daný program a kurz CŽV realizuje, pokud se jedná o programy a kurzy CŽV akreditované interní nebo externí akreditační institucí. K žádosti musí být doloženo souhlasné stanovisko Rady pro vnitřní hodnocení (dále jen „RVH“) s realizací programu CŽV.</w:t>
      </w:r>
    </w:p>
    <w:p>
      <w:pPr>
        <w:pStyle w:val="Normal"/>
        <w:spacing w:lineRule="auto" w:line="237"/>
        <w:ind w:left="10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spacing w:lineRule="auto" w:line="2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ve zdroji 1505 na součásti, která daný program a kurz CŽV realizuje, pokud se jedná o neakreditované programy a kurzy CŽV, které se nepředkládají RVH (dle Řádu celoživotního vzdělávání). </w:t>
      </w:r>
    </w:p>
    <w:p>
      <w:pPr>
        <w:pStyle w:val="Normal"/>
        <w:spacing w:lineRule="auto" w:line="237"/>
        <w:ind w:left="42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37"/>
        <w:ind w:left="709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 programů a kurzů CŽV, které probíhají přes dvě účetní období (ve dvou kalendářních rocích), se výnosy účtují do období, se kterým věcně a časově souvisí (výnosy následujícího kalendářního roku jsou zachyceny na účtu 384 Výnosy příštích období).</w:t>
      </w:r>
    </w:p>
    <w:p>
      <w:pPr>
        <w:pStyle w:val="Normal"/>
        <w:tabs>
          <w:tab w:val="clear" w:pos="720"/>
          <w:tab w:val="left" w:pos="426" w:leader="none"/>
        </w:tabs>
        <w:spacing w:lineRule="exact" w:line="136"/>
        <w:ind w:hanging="9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235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žádné součásti UTB nesmí být celoživotní vzdělávání ztrátové. Pokud je na některém z SPP prvků přidělených pro programy a kurzy CŽV výsledkem ztráta, je součást, která takový program a kurz CŽV realizovala, povinna vyrovnat ztrátu z ní vzniklou ziskem z jiných SPP prvků CŽV nebo doplňkové činnost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6</w:t>
      </w:r>
    </w:p>
    <w:p>
      <w:pPr>
        <w:pStyle w:val="Normal"/>
        <w:spacing w:lineRule="atLeast" w:line="0"/>
        <w:ind w:left="2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alkulace nákladů, určení ceny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32"/>
        <w:ind w:left="709" w:right="20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Před zahájením programu a kurzu CŽV musí být stanovena cena na základě kalkulace nákladů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37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Kalkulace musí být reálná a musí obsahovat všechny předpokládané kategorie položek nákladů, které s konkrétním programem a kurzem CŽV souvisí, včetně odměn všech pracovníků (garantů, zaměstnanců UTB zajišťujících výuku v programech a kurzech CŽV i ostatních pracovníků) a dalších souvisejících nákladů (např. odvody na sociální zabezpečení a zdravotní pojištění). Na základě vytvořené kalkulace je stanovena taková cena, která zaručuje návratnost vložených prostředků i očekávaný zisk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35"/>
        <w:ind w:left="709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ogramy a kurzy CŽV jsou dle zákona č. 235/2004 Sb., zákon o DPH, v platném znění, osvobozeny od DPH, tzn. účastníkovi CŽV se fakturuje cena bez DPH. Jednotlivé druhy nákladů pořízené dodavatelsky a přímo související s programem a kurzem CŽV, jsou do kalkulace zahrnovány včetně DPH. 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tLeast" w:line="0"/>
        <w:ind w:left="840" w:hanging="556"/>
        <w:rPr/>
      </w:pPr>
      <w:r>
        <w:rPr>
          <w:rFonts w:eastAsia="Times New Roman" w:cs="Times New Roman" w:ascii="Times New Roman" w:hAnsi="Times New Roman"/>
          <w:sz w:val="23"/>
        </w:rPr>
        <w:t>Struktura nákladů pro potřeby kalkulace je určena v kalkulačním vzorci (Příloha č. 1):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00" w:leader="none"/>
        </w:tabs>
        <w:spacing w:lineRule="atLeast" w:line="0"/>
        <w:ind w:left="1400" w:hanging="3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Přímý materiál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Times New Roman" w:cs="Times New Roman" w:ascii="Times New Roman" w:hAnsi="Times New Roman"/>
          <w:sz w:val="24"/>
        </w:rPr>
        <w:t>Přímý materiál spotřebovaný přímo na program a kurz CŽV.</w:t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0" w:leader="none"/>
        </w:tabs>
        <w:spacing w:lineRule="atLeast" w:line="0"/>
        <w:ind w:left="1400" w:hanging="3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Přímé mzdy a tzv. fond náhrad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left="10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Mzdy, mimořádné odměny hrazené zaměstnancům a odměny vyplacené na základě dohod o pracích konaných mimo pracovní poměr (počet kalkulovaných </w:t>
      </w:r>
      <w:bookmarkStart w:id="3" w:name="page4"/>
      <w:bookmarkEnd w:id="3"/>
      <w:r>
        <w:rPr>
          <w:rFonts w:eastAsia="Times New Roman" w:cs="Times New Roman" w:ascii="Times New Roman" w:hAnsi="Times New Roman"/>
          <w:sz w:val="23"/>
        </w:rPr>
        <w:t>hodin vynásobených</w:t>
      </w:r>
      <w:r>
        <w:rPr>
          <w:rFonts w:eastAsia="Times New Roman" w:cs="Times New Roman" w:ascii="Times New Roman" w:hAnsi="Times New Roman"/>
          <w:sz w:val="24"/>
        </w:rPr>
        <w:t xml:space="preserve"> hodinovou mzdou vypočtenou ze mzdového tarifu dle platného Mzdového předpisu UTB dané kategorie zaměstnance a osobního příplatku – povinnost respektovat limity viz Článek 4). V případě rozsahu plánovaných hodin menším než 10 % pracovních hodin v kalendářním měsíci nebude prováděno rozdělení pracovního úvazku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0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ond náhrad představuje rezervu, která je tvořena pro krytí náhrad mezd, při jejím předpokládaném rovnoměrném čerpání během kalendářního roku (např. dovolená, studijní volno, placené překážky v práci, odstupné) ve výši minimálně 22 % z kalkulovaných mezd, snížených o mzdy (odměny) vyplacené na základě dohod o pracích konaných mimo pracovní poměr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00" w:leader="none"/>
        </w:tabs>
        <w:spacing w:lineRule="atLeast" w:line="0"/>
        <w:ind w:left="1400" w:hanging="3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dvody na sociální a zdravotní pojištěn</w:t>
      </w:r>
      <w:r>
        <w:rPr>
          <w:rFonts w:eastAsia="Times New Roman" w:cs="Times New Roman" w:ascii="Times New Roman" w:hAnsi="Times New Roman"/>
          <w:i/>
          <w:sz w:val="24"/>
        </w:rPr>
        <w:t xml:space="preserve">í, </w:t>
      </w:r>
      <w:r>
        <w:rPr>
          <w:rFonts w:eastAsia="Times New Roman" w:cs="Times New Roman" w:ascii="Times New Roman" w:hAnsi="Times New Roman"/>
          <w:b/>
          <w:i/>
          <w:sz w:val="24"/>
        </w:rPr>
        <w:t>zákonné pojištění odpovědnosti zaměstnavatele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le platné legislativy.  </w:t>
      </w:r>
    </w:p>
    <w:p>
      <w:pPr>
        <w:pStyle w:val="Normal"/>
        <w:spacing w:lineRule="atLeast" w:line="0"/>
        <w:ind w:left="1040" w:hanging="0"/>
        <w:rPr/>
      </w:pPr>
      <w:r>
        <w:rPr>
          <w:rFonts w:eastAsia="Times New Roman" w:cs="Times New Roman" w:ascii="Times New Roman" w:hAnsi="Times New Roman"/>
          <w:sz w:val="24"/>
        </w:rPr>
        <w:t>Odvodům nepodléhají dohody o provedení práce do 10 000 Kč za měsíc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0" w:leader="none"/>
        </w:tabs>
        <w:spacing w:lineRule="atLeast" w:line="0"/>
        <w:ind w:left="1400" w:hanging="3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statní náklady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7"/>
        <w:ind w:left="1040" w:right="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Představují například cestovní náhrady, subdodávky služeb, přepravné, občerstvení, vnitropodnikové služby apod. (jednotlivé druhy nákladů je vhodné specifikovat)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00" w:leader="none"/>
        </w:tabs>
        <w:spacing w:lineRule="atLeast" w:line="0"/>
        <w:ind w:left="1400" w:hanging="3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Režie</w:t>
      </w:r>
    </w:p>
    <w:p>
      <w:pPr>
        <w:pStyle w:val="Heading7"/>
        <w:ind w:left="1047" w:hanging="0"/>
        <w:rPr/>
      </w:pPr>
      <w:r>
        <w:rPr>
          <w:rFonts w:cs="Times New Roman" w:ascii="Times New Roman" w:hAnsi="Times New Roman"/>
        </w:rPr>
        <w:t>Režie nejsou pro programy a kurzy CŽV kalkulovány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93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Zisk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0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ýše kalkulovaného zisku je na rozhodnutí organizátora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60" w:leader="none"/>
        </w:tabs>
        <w:spacing w:lineRule="auto" w:line="352"/>
        <w:ind w:left="993" w:right="3620" w:hanging="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Celková cena bez daně z přidané hodnoty </w:t>
      </w:r>
      <w:r>
        <w:rPr>
          <w:rFonts w:eastAsia="Times New Roman" w:cs="Times New Roman" w:ascii="Times New Roman" w:hAnsi="Times New Roman"/>
          <w:sz w:val="24"/>
          <w:szCs w:val="24"/>
        </w:rPr>
        <w:t>Základem pro výpočet je součet bodů 1 až 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06" w:gutter="0" w:header="0" w:top="713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440" w:right="1406" w:gutter="0" w:header="0" w:top="71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3"/>
          <w:szCs w:val="24"/>
        </w:rPr>
      </w:pPr>
      <w:r>
        <w:rPr>
          <w:rFonts w:eastAsia="Times New Roman" w:cs="Times New Roman" w:ascii="Times New Roman" w:hAnsi="Times New Roman"/>
          <w:b/>
          <w:i/>
          <w:sz w:val="23"/>
          <w:szCs w:val="24"/>
        </w:rPr>
      </w:r>
      <w:bookmarkStart w:id="4" w:name="page5"/>
      <w:bookmarkStart w:id="5" w:name="page5"/>
      <w:bookmarkEnd w:id="5"/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35"/>
        <w:ind w:left="709" w:right="20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gram a kurz CŽV by měla součást realizovat pouze tehdy, pokud je splněn minimální počet účastníků tak, aby bylo zaručeno pokrytí nákladů.</w:t>
      </w:r>
    </w:p>
    <w:p>
      <w:pPr>
        <w:pStyle w:val="Normal"/>
        <w:tabs>
          <w:tab w:val="clear" w:pos="720"/>
          <w:tab w:val="left" w:pos="709" w:leader="none"/>
        </w:tabs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35"/>
        <w:ind w:left="709" w:right="20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kud se organizátor rozhodne, že sníží cenu pod kalkulované náklady a poskytne účastníkům slevu z ceny, musí být schopen ztrátu v daném zdroji pokrýt z vlastních zdrojů tak, jak je uvedeno v čl. 5 odst. 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7</w:t>
      </w:r>
    </w:p>
    <w:p>
      <w:pPr>
        <w:pStyle w:val="Normal"/>
        <w:spacing w:lineRule="atLeast" w:line="0"/>
        <w:ind w:right="-3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akturace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35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základě požadavku o fakturaci je daný program a kurz CŽV fakturován. Žádost o fakturaci musí být doručena na ekonomický odbor Rektorátu s dostatečným předstihem. Programy a kurzy CŽV jsou fakturovány zpravidla před zahájením programu a kurzu CŽV. Zálohové faktury se účastníkům nevystavují. Žádost bude zpracována, pokud obsahuje všechny potřebné náležitosti, a to zejména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720" w:firstLine="13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značení účastníka (včetně adresy, u podnikajících IČO, DIČ)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720" w:firstLine="13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pro elektronické odeslání faktury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1134" w:hanging="28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xt, který má být uveden na faktuře (pokud je požadavek fakturovat v cizím jazyce, je nutné tento text přeložit i do českého jazyka)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720" w:firstLine="13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ovaná částka a měna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720" w:firstLine="13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dobí konání programu a kurzu CŽV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1134" w:hanging="28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kud program a kurz CŽV probíhá ve dvou kalendářních rocích, je nutné výnosy rozpočítat pro časové rozlišení výnosů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720" w:firstLine="13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P prvek a zdroj, který je pro daný program a kurz CŽV založen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232"/>
        <w:ind w:left="720" w:firstLine="13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pis příkazce operace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left="491" w:hanging="0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ind w:left="851" w:hanging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řílohy:</w:t>
      </w:r>
    </w:p>
    <w:p>
      <w:pPr>
        <w:pStyle w:val="Normal"/>
        <w:tabs>
          <w:tab w:val="clear" w:pos="720"/>
          <w:tab w:val="left" w:pos="1960" w:leader="none"/>
        </w:tabs>
        <w:spacing w:lineRule="auto" w:line="232"/>
        <w:ind w:left="1440" w:hanging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134" w:leader="none"/>
        </w:tabs>
        <w:spacing w:lineRule="auto" w:line="232"/>
        <w:ind w:left="1276" w:hanging="425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chválená kalkulace nákladů. </w:t>
      </w:r>
    </w:p>
    <w:p>
      <w:pPr>
        <w:pStyle w:val="Normal"/>
        <w:spacing w:lineRule="auto" w:line="23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6"/>
      <w:bookmarkStart w:id="7" w:name="page6"/>
      <w:bookmarkEnd w:id="7"/>
    </w:p>
    <w:p>
      <w:pPr>
        <w:pStyle w:val="Normal"/>
        <w:spacing w:lineRule="auto" w:line="232"/>
        <w:ind w:right="-6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8</w:t>
      </w:r>
    </w:p>
    <w:p>
      <w:pPr>
        <w:pStyle w:val="Normal"/>
        <w:spacing w:lineRule="auto" w:line="232"/>
        <w:ind w:right="-6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latby za programy a kurzy CŽV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spacing w:lineRule="auto" w:line="232"/>
        <w:ind w:left="709" w:hanging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Účastníci hradí programy a kurzy CŽV na základě faktur a bezhotovostním převodem.</w:t>
      </w:r>
    </w:p>
    <w:p>
      <w:pPr>
        <w:sectPr>
          <w:type w:val="continuous"/>
          <w:pgSz w:w="11906" w:h="16838"/>
          <w:pgMar w:left="1440" w:right="1406" w:gutter="0" w:header="0" w:top="71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40" w:right="1406" w:gutter="0" w:header="0" w:top="713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20"/>
          <w:tab w:val="left" w:pos="680" w:leader="none"/>
        </w:tabs>
        <w:spacing w:lineRule="auto" w:line="232"/>
        <w:ind w:left="680" w:hanging="39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Jen ve výjimečných případech může hradit účastník hotově, a to pouze na hlavní pokladně UTB. 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4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Článek 9</w:t>
      </w:r>
    </w:p>
    <w:p>
      <w:pPr>
        <w:pStyle w:val="Normal"/>
        <w:spacing w:lineRule="auto" w:line="232"/>
        <w:ind w:left="37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232"/>
        <w:ind w:left="567" w:hanging="283"/>
        <w:rPr/>
      </w:pPr>
      <w:r>
        <w:rPr>
          <w:rFonts w:eastAsia="Times New Roman" w:cs="Times New Roman" w:ascii="Times New Roman" w:hAnsi="Times New Roman"/>
          <w:sz w:val="24"/>
        </w:rPr>
        <w:t>Tato směrnice kvestora nahrazuje směrnici kvestora SK/12/202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26" w:gutter="0" w:header="0" w:top="713" w:footer="0" w:bottom="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125" w:leader="none"/>
      </w:tabs>
      <w:rPr/>
    </w:pPr>
    <w:r>
      <w:rPr/>
      <w:tab/>
    </w:r>
    <w:r>
      <w:rPr/>
      <w:drawing>
        <wp:inline distT="0" distB="0" distL="0" distR="0">
          <wp:extent cx="5756275" cy="223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9" r="-6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265" w:hanging="360"/>
      </w:pPr>
      <w:rPr>
        <w:sz w:val="24"/>
        <w:szCs w:val="24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  <w:position w:val="0"/>
      <w:sz w:val="24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  <w:jc w:val="both"/>
    </w:pPr>
    <w:rPr>
      <w:rFonts w:ascii="Georgia" w:hAnsi="Georgia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4">
    <w:name w:val="Pa4"/>
    <w:basedOn w:val="Normal"/>
    <w:next w:val="Normal"/>
    <w:qFormat/>
    <w:pPr>
      <w:autoSpaceDE w:val="false"/>
      <w:spacing w:lineRule="atLeast" w:line="181"/>
    </w:pPr>
    <w:rPr>
      <w:rFonts w:ascii="Georgia" w:hAnsi="Georgia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39:00Z</dcterms:created>
  <dc:creator>Martina Němcová</dc:creator>
  <dc:description/>
  <cp:keywords/>
  <dc:language>en-US</dc:language>
  <cp:lastModifiedBy>Alexander Černý</cp:lastModifiedBy>
  <dcterms:modified xsi:type="dcterms:W3CDTF">2022-09-21T08:39:00Z</dcterms:modified>
  <cp:revision>2</cp:revision>
  <dc:subject/>
  <dc:title/>
</cp:coreProperties>
</file>