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Připomínky členů kolegia rektora UTB ve Zlíně k věcnému záměru akreditace studijního programu</w:t>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t xml:space="preserve">Název připomínkovaného materiálu (název studijního programu / fakulty): </w:t>
      </w:r>
      <w:r>
        <w:rPr>
          <w:b/>
          <w:sz w:val="24"/>
          <w:szCs w:val="24"/>
        </w:rPr>
        <w:t>NMSP Marketing Communication (FMK)</w:t>
      </w:r>
    </w:p>
    <w:p>
      <w:pPr>
        <w:pStyle w:val="Normal"/>
        <w:spacing w:lineRule="auto" w:line="240" w:before="0" w:after="0"/>
        <w:rPr>
          <w:b/>
          <w:b/>
        </w:rPr>
      </w:pPr>
      <w:r>
        <w:rPr/>
        <w:t xml:space="preserve">Další informace ke studijnímu programu: </w:t>
      </w:r>
      <w:r>
        <w:rPr>
          <w:b/>
        </w:rPr>
        <w:t>profesně zaměřený, prezenční forma studia, anglický jazyk, OV: Mediální a komunikační studia 100 %</w:t>
      </w:r>
    </w:p>
    <w:p>
      <w:pPr>
        <w:pStyle w:val="Normal"/>
        <w:spacing w:lineRule="auto" w:line="240" w:before="0" w:after="0"/>
        <w:rPr>
          <w:b/>
          <w:b/>
        </w:rPr>
      </w:pPr>
      <w:r>
        <w:rPr>
          <w:b/>
        </w:rPr>
      </w:r>
    </w:p>
    <w:tbl>
      <w:tblPr>
        <w:tblW w:w="16092" w:type="dxa"/>
        <w:jc w:val="left"/>
        <w:tblInd w:w="-113" w:type="dxa"/>
        <w:tblLayout w:type="fixed"/>
        <w:tblCellMar>
          <w:top w:w="0" w:type="dxa"/>
          <w:left w:w="108" w:type="dxa"/>
          <w:bottom w:w="0" w:type="dxa"/>
          <w:right w:w="108" w:type="dxa"/>
        </w:tblCellMar>
      </w:tblPr>
      <w:tblGrid>
        <w:gridCol w:w="667"/>
        <w:gridCol w:w="3977"/>
        <w:gridCol w:w="4678"/>
        <w:gridCol w:w="1276"/>
        <w:gridCol w:w="1843"/>
        <w:gridCol w:w="3651"/>
      </w:tblGrid>
      <w:tr>
        <w:trPr/>
        <w:tc>
          <w:tcPr>
            <w:tcW w:w="66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Číslo</w:t>
            </w:r>
          </w:p>
        </w:tc>
        <w:tc>
          <w:tcPr>
            <w:tcW w:w="397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Podstata připomínky (umístění v materiálu – strana, sekce)</w:t>
            </w:r>
          </w:p>
        </w:tc>
        <w:tc>
          <w:tcPr>
            <w:tcW w:w="467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 xml:space="preserve">Zdůvodnění připomínky </w:t>
            </w:r>
          </w:p>
          <w:p>
            <w:pPr>
              <w:pStyle w:val="Normal"/>
              <w:spacing w:lineRule="auto" w:line="240" w:before="0" w:after="0"/>
              <w:jc w:val="center"/>
              <w:rPr>
                <w:b/>
                <w:b/>
                <w:color w:val="FFFFFF"/>
              </w:rPr>
            </w:pPr>
            <w:r>
              <w:rPr>
                <w:b/>
                <w:color w:val="FFFFFF"/>
              </w:rPr>
              <w:t>+ případný návrh na úpravu</w:t>
            </w:r>
          </w:p>
        </w:tc>
        <w:tc>
          <w:tcPr>
            <w:tcW w:w="127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Zásadní</w:t>
            </w:r>
          </w:p>
          <w:p>
            <w:pPr>
              <w:pStyle w:val="Normal"/>
              <w:spacing w:lineRule="auto" w:line="240" w:before="0" w:after="0"/>
              <w:jc w:val="center"/>
              <w:rPr>
                <w:b/>
                <w:b/>
                <w:color w:val="FFFFFF"/>
              </w:rPr>
            </w:pPr>
            <w:r>
              <w:rPr>
                <w:b/>
                <w:color w:val="FFFFFF"/>
              </w:rPr>
              <w:t>připomínka</w:t>
            </w:r>
          </w:p>
          <w:p>
            <w:pPr>
              <w:pStyle w:val="Normal"/>
              <w:spacing w:lineRule="auto" w:line="240" w:before="0" w:after="0"/>
              <w:jc w:val="center"/>
              <w:rPr>
                <w:b/>
                <w:b/>
                <w:color w:val="FFFFFF"/>
              </w:rPr>
            </w:pPr>
            <w:r>
              <w:rPr>
                <w:b/>
                <w:color w:val="FFFFFF"/>
              </w:rPr>
              <w:t>(ANO/NE)</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Autor připomínky</w:t>
            </w:r>
          </w:p>
        </w:tc>
        <w:tc>
          <w:tcPr>
            <w:tcW w:w="36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pPr>
            <w:r>
              <w:rPr>
                <w:b/>
                <w:color w:val="FFFFFF"/>
              </w:rPr>
              <w:t>Vypořádání (*)</w:t>
            </w:r>
          </w:p>
          <w:p>
            <w:pPr>
              <w:pStyle w:val="Normal"/>
              <w:spacing w:lineRule="auto" w:line="240" w:before="0" w:after="0"/>
              <w:jc w:val="center"/>
              <w:rPr>
                <w:b/>
                <w:b/>
                <w:color w:val="FFFFFF"/>
              </w:rPr>
            </w:pPr>
            <w:r>
              <w:rPr>
                <w:b/>
                <w:color w:val="FFFFFF"/>
              </w:rPr>
              <w:t xml:space="preserve">(AKCEPTOVÁNO / NEAKCEPTOVÁNO </w:t>
            </w:r>
          </w:p>
          <w:p>
            <w:pPr>
              <w:pStyle w:val="Normal"/>
              <w:spacing w:lineRule="auto" w:line="240" w:before="0" w:after="0"/>
              <w:jc w:val="center"/>
              <w:rPr>
                <w:b/>
                <w:b/>
                <w:color w:val="FFFFFF"/>
              </w:rPr>
            </w:pPr>
            <w:r>
              <w:rPr>
                <w:b/>
                <w:color w:val="FFFFFF"/>
              </w:rPr>
              <w:t>+ zdůvodnění)</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 2: Stručné zdůvodnění: Studijní program Marketingová komunika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ázev opravit na Marketing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ecné způsobilosti, str. 4: …Program Marketingová komunikace .. (2. vě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ravit název na Marketing Communication (i dál v záměru, pokud někde zůstal český název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jní plán, str. 6: předmět MA Thesis doc. PhDr. Blandína Šramová, Ph.D. a kol. pedagog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8/2022, čl. 6 (8) uvádí: Garantem předmětu Bakalářská práce a Diplomová práce v bakalářských a magisterských studijních programech je vždy garant studijního programu příp. garant specializace dle akreditace – garantem předmětu by měla být pouze garantka SP (rozsah předmětu je pouze 2 s/semes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 jako vyučující seminářů u uvedených předmětů bude figurovat pouze garant S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jní plán, str. 7: Kredity za povinně volitelné předměty – skupina B: 20. Součet počtu kreditů za povinné předměty a minimálního počtu kreditů za povinně volitelné předměty: 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nabídce povinně volitelných předmětů je 13 předmětů – 1 za 4 kredity, 1 za 2 kredity, 11 za 3 kredity. Pokud má být počet kreditů za povinně volitelné předměty přesně 20 (a celkový počet kreditů za studium přesně 120), jak je pod SP uvedeno, nelze tohoto přesného počtu dosáhnout zvolením např. 7 volitelných předmětů po 3 kreditech apod. Doplnit počty kreditů o „min.“ (min. 20 kreditů/min. 120 kredit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vidla a podmínky pro tvorbu SP, str. 5:</w:t>
            </w:r>
          </w:p>
          <w:p>
            <w:pPr>
              <w:pStyle w:val="Normal"/>
              <w:spacing w:lineRule="auto" w:line="240" w:before="0" w:after="0"/>
              <w:rPr/>
            </w:pPr>
            <w:r>
              <w:rPr/>
              <w:t>…</w:t>
            </w:r>
            <w:r>
              <w:rPr/>
              <w:t xml:space="preserve">Realizace praktických výstupů v prezenční formě studia probíhá především v rámci volitelného </w:t>
            </w:r>
            <w:r>
              <w:rPr>
                <w:b/>
              </w:rPr>
              <w:t>předmětu Komunikační agentura.</w:t>
            </w:r>
            <w:r>
              <w:rPr/>
              <w:t xml:space="preserve"> Studenti navazujícího magisterského studijního programu se v řadě případů stávají hlavními manažery projektů a vedou malé a středně velké týmy. </w:t>
            </w:r>
            <w:r>
              <w:rPr>
                <w:b/>
              </w:rPr>
              <w:t>V rámci tohoto předmětu</w:t>
            </w:r>
            <w:r>
              <w:rPr/>
              <w:t xml:space="preserve"> studenti připravují a v letním semestru realizují projekty jako Zlín Design Week, Busfest, Culturea či v neziskové oblasti projekty Fashion event Dotek, Němá tvář, Paraparáda aj.</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jní plán uvádí pouze povinné a povinně volitelné předměty, a to v celkové výši 120 kreditů. Ve Studijním plánu (poznámkách pod SP, str. 7) není informace, že součástí SP jsou i volitelné předměty (v obecné rovině, konkrétní předměty), ani jejich případné kreditové ohodnocení. Volitelný předmět Komunikační agentura (u SP v AJ anglicky) není součástí uvedeného Studijního plánu. Informace v textu popisujícím pravidla a podmínky pro tvorbu SP a ve Studijním plánu samotném by si měly odpovídat; předměty uvedené ve studijním plánu v anglickém jazyce by měly být uvedené v angličtině i v průvodních text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Volitelné předměty nebudou ve spise jmenovitě figurovat.</w:t>
            </w:r>
          </w:p>
        </w:tc>
      </w:tr>
      <w:tr>
        <w:trPr>
          <w:trHeight w:val="1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mínky přijetí ke studiu, str. 5: Podmínkou přijetí ke studiu je předložení dokladu o dosažení bakalářského nebo magisterského vzdělání, kompatibilita předchozího studia, potvrzení o úrovni anglického jazyka, doporučující dopis a esej na zadané tém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oručující dopis a esej na zadané téma bude v anglickém jazyce (anglický SP) – dopl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Studijní plán, str. 6: předmět MA Thesis  doc. PhDr. Blandína Šramová, Ph.D. a kol. pedagog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8/2022, čl. 6 (8) uvádí: Garantem předmětu Bakalářská práce a Diplomová práce v bakalářských a magisterských studijních programech je vždy garant studijního programu, příp. garant specializace dle akreditace – garantem předmětu by měla být pouze garantka SP (rozsah předmětu je pouze 2 s/semes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 jako vyučující seminářů u uvedených předmětů bude figurovat pouze garant S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akteristika povinné odborné praxe, str. 9: …Součástí hodnocení diplomové praxe jsou dva vyplněné dotazníky sezpětnou vazbo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se zpětn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ozvoj personálního zabezpečení, str. 11: V současné době má ÚMK silný tým pedagogů (celkem 9 pedagogů s Ph.D., </w:t>
            </w:r>
            <w:r>
              <w:rPr>
                <w:b/>
              </w:rPr>
              <w:t>3</w:t>
            </w:r>
            <w:r>
              <w:rPr/>
              <w:t xml:space="preserve"> </w:t>
            </w:r>
            <w:r>
              <w:rPr>
                <w:b/>
              </w:rPr>
              <w:t>docenti</w:t>
            </w:r>
            <w:r>
              <w:rPr/>
              <w:t xml:space="preserve"> a 2 profesoř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této akreditaci, v její české verzi i v akreditaci BSP Marketing je Radim Bačuvčík uvedený jako docent, na webové stránce ÚMK je uvedený bez titulu docent; bylo by dobré sjednotit (pokud by si někdo informace porovnával); po doplnění titulu na webu by tedy na ÚMK byli 4 docenti (doc. Šramová, Štarchoň, Weberová + Bačuvčík); tím pádem by pak bylo o 1 odborného asistenta s Ph.D. míň (8); sjednotit počty ve všech 3 předkládaných spisech.</w:t>
            </w:r>
          </w:p>
          <w:p>
            <w:pPr>
              <w:pStyle w:val="Normal"/>
              <w:spacing w:lineRule="auto" w:line="240" w:before="0" w:after="0"/>
              <w:rPr/>
            </w:pPr>
            <w:r>
              <w:rPr/>
              <w:t>Zde + NMGR ČJ uvedeno „…pedagogů s Ph.D.“, v BSP „…odborných asistentů s Ph.D.“ – sjednoti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doc. Bačuvčík je veden jako odborný asistent, takto bude vykazován také v akreditačním spise. Nesoulad v počtech pedagogů vyplynul z toho, že jsme hovořili o týmu ve vztahu k ÚMK, ale ve skutečnosti jsme započítali pouze ty, kteří učili v daném studijním programu. Ve spise budou počty pedagogů skutečně působících v daných programech (budou se v nich tedy lišit), nebudeme hovořit o ÚMK. Budeme uvádět, zda jde profesora, docenta nebo odborného asistenta, nikoliv tedy Ph.D.</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voj personálního zabezpečení, str. 11: …Prioritou je rovněž aplikovaný výzkum formou např. projektů TAČ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ů TA Č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alýza uplatnitelnosti, str. 13: Analýza uplatnitelnosti absolventů NMSP Marketing Communication dle SR/8/2022 Standardy studijních programů UTB nebyla provedena, vzhledem k tomu, že absolventi nacházejí </w:t>
            </w:r>
            <w:r>
              <w:rPr>
                <w:b/>
              </w:rPr>
              <w:t>uplnění</w:t>
            </w:r>
            <w:r>
              <w:rPr/>
              <w:t xml:space="preserve"> v zahraničí a </w:t>
            </w:r>
            <w:r>
              <w:rPr>
                <w:b/>
              </w:rPr>
              <w:t>dále neudržují s UTB kontakt</w:t>
            </w: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latnění (překlep).</w:t>
            </w:r>
          </w:p>
          <w:p>
            <w:pPr>
              <w:pStyle w:val="Normal"/>
              <w:spacing w:lineRule="auto" w:line="240" w:before="0" w:after="0"/>
              <w:rPr/>
            </w:pPr>
            <w:r>
              <w:rPr/>
              <w:t>Znamená to, že od zahraničních absolventů není žádná zpětná vazba ohledně jejich uplatnění, kvality jejich připravenosti pro uplatnění v zahraničním prostředí, příp. propagace daného SP v zahraničí absolven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Počet absolventů studijního programu je nízký, proto zatím úspěšnost při uplatnění nevyhodnocujeme statisticky. V akreditačním spise budou uvedeny příklady absolventů, kteří našli pracovní uplatnění (např. Mgr. Sergey Khmelinin – Volkswagen - Divize globálního marketingu, Mgr. Thi Gia Khanh Ong – Medtronic - Event Operations Coordinator, Mgr. Batuhan Canözler -  Innovations Operation Coordinator – EU Import Logistics, Amazo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ývoj nezaměstnanosti absolventů, str. 13: Absolventi studiního programu jsou přijímáni v oblastech kulturních, uměleckých tvůrčích a stejně tak i v oblasti marketingu, médií, reklamy a PR. Celkově v jednom okamžiku hovoříme o cca 1500 volných pracovních místech v dané oblasti. Mimo to je mezi absolventy SP značně rozšířen řežim OSVČ, který je svým podílem výrazně vyšší než v mnohých jiný oblastech pracovních činností obyvatelstv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to konstatování je poněkud v rozporu s konstatováním výše na str. 13 (Vývoj nezaměstnanosti absolventů), kde se uvádí, že absolventi nacházejí uplatnění v zahraničí a dále neudržují s UTB kontakt. </w:t>
            </w:r>
          </w:p>
          <w:p>
            <w:pPr>
              <w:pStyle w:val="Normal"/>
              <w:spacing w:lineRule="auto" w:line="240" w:before="0" w:after="0"/>
              <w:rPr/>
            </w:pPr>
            <w:r>
              <w:rPr/>
              <w:t>Má jít o predikci vývoje poptávky „daného SP“ (viz nadpis). Text se vztahuje spíš pravděpodobně k českému prostředí (1500 volných míst, OSVČ...) – upravit pro podmínky SP Marketing Communication.</w:t>
            </w:r>
          </w:p>
          <w:p>
            <w:pPr>
              <w:pStyle w:val="Normal"/>
              <w:spacing w:lineRule="auto" w:line="240" w:before="0" w:after="0"/>
              <w:rPr/>
            </w:pPr>
            <w:r>
              <w:rPr/>
              <w:t>+ překlep Absolventi „studiního“ programu</w:t>
            </w:r>
          </w:p>
          <w:p>
            <w:pPr>
              <w:pStyle w:val="Normal"/>
              <w:spacing w:lineRule="auto" w:line="240" w:before="0" w:after="0"/>
              <w:rPr/>
            </w:pPr>
            <w:r>
              <w:rPr/>
              <w:t>překlep „řežim“ OSVČ.</w:t>
            </w:r>
          </w:p>
          <w:p>
            <w:pPr>
              <w:pStyle w:val="Normal"/>
              <w:spacing w:lineRule="auto" w:line="240" w:before="0" w:after="0"/>
              <w:rPr/>
            </w:pPr>
            <w:r>
              <w:rPr/>
              <w:t>Chyba v mnohých „jiný“ oblast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 xml:space="preserve">Formulace a překlepy budou upraveny ve spis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ikce vývoje poptávky, str. 13: …s ohledem na vývoj Ukrajinsko-Ruského konfli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cs="Calibri"/>
              </w:rPr>
              <w:t xml:space="preserve"> </w:t>
            </w:r>
            <w:r>
              <w:rPr/>
              <w:t>ukrajinsko-ruského konfliktu</w:t>
            </w:r>
          </w:p>
          <w:p>
            <w:pPr>
              <w:pStyle w:val="Normal"/>
              <w:spacing w:lineRule="auto" w:line="240" w:before="0" w:after="0"/>
              <w:rPr/>
            </w:pPr>
            <w:r>
              <w:rPr/>
              <w:t>Predikce vývoje vztažena opět více na české prostředí (v nesouladu s „Vývoj nezaměstnanosti absolventů“, kde se uvádí, že absolventi nacházejí uplatnění v zahraničí a dále neudržují s UTB kontakt.) – uvést u uplatnění v zahraničí (viz Vývoj nezaměstnanosti str. 13 nahoře) „zejména“ v zahraničí? (tím by bylo pokryto i české prostředí – pokud tedy v ENG SP studují i čeští studenti nebo zahraniční studenti, kteří zůstávají v ČR)</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 xml:space="preserve">Formulace a překlepy budou upraveny ve spise.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rnutí klíčových opatření, str. 14: V rámci magisterského studia je v SP komponován předmět Diplomová prax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ázev předmětu je uveden v českém jazyce, dle SP je název MA Intership – upravit název předmětu dle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hrnutí klíčových opatření, str. 14: ...V rámci </w:t>
            </w:r>
            <w:r>
              <w:rPr>
                <w:b/>
              </w:rPr>
              <w:t>uvedeného</w:t>
            </w:r>
            <w:r>
              <w:rPr/>
              <w:t xml:space="preserve"> studijního programu s profesním zaměření jsou povinné stáže pro studenty </w:t>
            </w:r>
            <w:r>
              <w:rPr>
                <w:b/>
              </w:rPr>
              <w:t>bakalářského</w:t>
            </w:r>
            <w:r>
              <w:rPr/>
              <w:t xml:space="preserve"> i magisterského studijního programu, a to v následujícím rozsah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rámci uvedeného SP (NMGR) se píše i o stážích pro studenty Bc. – odstranit informace ke stážím pro Bc. studenty.</w:t>
            </w:r>
          </w:p>
          <w:p>
            <w:pPr>
              <w:pStyle w:val="Normal"/>
              <w:spacing w:lineRule="auto" w:line="240" w:before="0" w:after="0"/>
              <w:rPr/>
            </w:pPr>
            <w:r>
              <w:rPr/>
              <w:t>Překlep „profesním zaměř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rnutí klíčových opatření, str. 14: …V rámci tohoto předmětu studenti mají povinnou praxi v rozsahu 6 týdnů ve vybrané společnosti, která je schválena Ústavem marketingových komunikací.</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 str. 11 je zavedena zkratka ústavu pro další použití: Ústav marketingových komunikací (dále také „ÚMK“); tato zkratka je používaná prakticky jen na str. 11, dál 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jádření odborníků z praxe, str. 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ybí podpis hodnotitele, razítko společnos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Originální dokument bude naskenován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ovnání profilu absolventa, str. 16: V žebříčku Times Higher Education 2023 se mezi první stovkou univerzit nenalézá žádná instituce, která by nabízela studijní program srovnatelný se studijním programem Marketingová komunika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vést název SP jako Marketing Communication (ověřit v celém dokumentu, zda je název programu uveden v 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arta C-I (str. 17), Předměty příslušného SP: </w:t>
            </w:r>
          </w:p>
          <w:p>
            <w:pPr>
              <w:pStyle w:val="Normal"/>
              <w:spacing w:lineRule="auto" w:line="240" w:before="0" w:after="0"/>
              <w:rPr/>
            </w:pPr>
            <w:r>
              <w:rPr/>
              <w:t>MA Thesis Seminar - garant předmětu, vede seminář.</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le Studijního plánu je název předmětu pouze MA Thesis; sjednotit se SP.</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a C-I (str. 17) Zapojení do výuky v dalších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 sloupečku „Role ve výuce daného předmětu“ uvést jednotně „garant“ – na konci výčtu nebo na začát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Publikační činno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ybí % podíl garantky na článcích, chybí uvedení typu výstupu u některých výstupů – požadavek metodiky NAU v kartách 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Mentální podíl i typ výstupu bude doplně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Při finalizaci doplnit novou složku s akreditačními materiály na uvedený odka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I  Při finalizaci doplnit odkaz na úložiště se studijními oporami v AJ.</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 Pravidla a podmínky pro tvorbu studijních plánů – strukturu studijních plánu doplnit o předměty charakteru ZT a P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Studijní plány obsahují předměty charakteru ZT a PZ, přesto byly ještě předměty International Marketing a Consumer Behavior zařazeny jako předmět charakteru Z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Zkontrolovat naplnění standardů SP UTB, pokud jde o podnikatelství a ICT dovednos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 U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yla provedena kontrola, studijní plány odpovídají těmto standardům.</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I  Garantka studijního programu – v sebehodnotící zprávě okomentovat další tvůrčí výstupy vztahující se ke studijnímu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 dané části spisu.</w:t>
            </w:r>
          </w:p>
        </w:tc>
      </w:tr>
    </w:tbl>
    <w:p>
      <w:pPr>
        <w:pStyle w:val="Normal"/>
        <w:spacing w:lineRule="auto" w:line="240" w:before="0" w:after="0"/>
        <w:rPr/>
      </w:pPr>
      <w:r>
        <w:rPr/>
      </w:r>
    </w:p>
    <w:p>
      <w:pPr>
        <w:pStyle w:val="Normal"/>
        <w:spacing w:lineRule="auto" w:line="240" w:before="0" w:after="0"/>
        <w:rPr/>
      </w:pPr>
      <w:r>
        <w:rPr/>
        <w:t>(*) Vyplní děkan(ka) předkládající připomínkovaný materiál.</w:t>
      </w:r>
    </w:p>
    <w:sectPr>
      <w:type w:val="nextPage"/>
      <w:pgSz w:orient="landscape" w:w="16838" w:h="11906"/>
      <w:pgMar w:left="567" w:right="39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rPr>
        <w:sz w:val="22"/>
        <w:b w:val="false"/>
        <w:szCs w:val="22"/>
        <w:bCs/>
      </w:rPr>
    </w:lvl>
    <w:lvl w:ilvl="2">
      <w:start w:val="1"/>
      <w:pStyle w:val="Heading3"/>
      <w:numFmt w:val="decimal"/>
      <w:lvlText w:val="%1.%2.%3."/>
      <w:lvlJc w:val="left"/>
      <w:pPr>
        <w:tabs>
          <w:tab w:val="num" w:pos="708"/>
        </w:tabs>
        <w:ind w:left="2269" w:hanging="708"/>
      </w:pPr>
      <w:rPr>
        <w:b w:val="false"/>
        <w:bCs/>
      </w:r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tLeast" w:line="280" w:before="0" w:after="160"/>
      <w:jc w:val="center"/>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spacing w:lineRule="atLeast" w:line="280" w:before="0" w:after="160"/>
      <w:jc w:val="center"/>
      <w:outlineLvl w:val="1"/>
    </w:pPr>
    <w:rPr>
      <w:rFonts w:ascii="Arial" w:hAnsi="Arial" w:eastAsia="Times New Roman" w:cs="Arial"/>
      <w:b/>
      <w:sz w:val="32"/>
      <w:szCs w:val="20"/>
    </w:rPr>
  </w:style>
  <w:style w:type="paragraph" w:styleId="Heading3">
    <w:name w:val="Heading 3"/>
    <w:basedOn w:val="Normal"/>
    <w:next w:val="Normal"/>
    <w:qFormat/>
    <w:pPr>
      <w:keepNext w:val="true"/>
      <w:numPr>
        <w:ilvl w:val="2"/>
        <w:numId w:val="1"/>
      </w:numPr>
      <w:spacing w:lineRule="atLeast" w:line="280" w:before="0" w:after="160"/>
      <w:jc w:val="center"/>
      <w:outlineLvl w:val="2"/>
    </w:pPr>
    <w:rPr>
      <w:rFonts w:ascii="Arial" w:hAnsi="Arial" w:eastAsia="Times New Roman" w:cs="Arial"/>
      <w:b/>
      <w:szCs w:val="20"/>
    </w:rPr>
  </w:style>
  <w:style w:type="paragraph" w:styleId="Heading4">
    <w:name w:val="Heading 4"/>
    <w:basedOn w:val="Normal"/>
    <w:next w:val="TextBody"/>
    <w:qFormat/>
    <w:pPr>
      <w:keepNext w:val="true"/>
      <w:numPr>
        <w:ilvl w:val="3"/>
        <w:numId w:val="1"/>
      </w:numPr>
      <w:spacing w:lineRule="atLeast" w:line="28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keepNext w:val="true"/>
      <w:numPr>
        <w:ilvl w:val="4"/>
        <w:numId w:val="1"/>
      </w:numPr>
      <w:spacing w:lineRule="atLeast" w:line="280" w:before="0" w:after="120"/>
      <w:jc w:val="both"/>
      <w:outlineLvl w:val="4"/>
    </w:pPr>
    <w:rPr>
      <w:rFonts w:ascii="Times New Roman" w:hAnsi="Times New Roman" w:eastAsia="Times New Roman" w:cs="Times New Roman"/>
      <w:szCs w:val="20"/>
    </w:rPr>
  </w:style>
  <w:style w:type="paragraph" w:styleId="Heading6">
    <w:name w:val="Heading 6"/>
    <w:basedOn w:val="Normal"/>
    <w:next w:val="TextBody"/>
    <w:qFormat/>
    <w:pPr>
      <w:keepNext w:val="true"/>
      <w:numPr>
        <w:ilvl w:val="5"/>
        <w:numId w:val="1"/>
      </w:numPr>
      <w:spacing w:lineRule="atLeast" w:line="280" w:before="0" w:after="120"/>
      <w:jc w:val="both"/>
      <w:outlineLvl w:val="5"/>
    </w:pPr>
    <w:rPr>
      <w:rFonts w:ascii="Times New Roman" w:hAnsi="Times New Roman" w:eastAsia="Times New Roman" w:cs="Times New Roman"/>
      <w:szCs w:val="20"/>
    </w:rPr>
  </w:style>
  <w:style w:type="paragraph" w:styleId="Heading7">
    <w:name w:val="Heading 7"/>
    <w:basedOn w:val="Normal"/>
    <w:next w:val="TextBody"/>
    <w:qFormat/>
    <w:pPr>
      <w:keepNext w:val="true"/>
      <w:numPr>
        <w:ilvl w:val="6"/>
        <w:numId w:val="1"/>
      </w:numPr>
      <w:spacing w:lineRule="atLeast" w:line="280" w:before="0" w:after="120"/>
      <w:jc w:val="both"/>
      <w:outlineLvl w:val="6"/>
    </w:pPr>
    <w:rPr>
      <w:rFonts w:ascii="Times New Roman" w:hAnsi="Times New Roman" w:eastAsia="Times New Roman" w:cs="Times New Roman"/>
      <w:szCs w:val="20"/>
    </w:rPr>
  </w:style>
  <w:style w:type="paragraph" w:styleId="Heading8">
    <w:name w:val="Heading 8"/>
    <w:basedOn w:val="Normal"/>
    <w:next w:val="TextBody"/>
    <w:qFormat/>
    <w:pPr>
      <w:keepNext w:val="true"/>
      <w:numPr>
        <w:ilvl w:val="7"/>
        <w:numId w:val="1"/>
      </w:numPr>
      <w:spacing w:lineRule="atLeast" w:line="280" w:before="0" w:after="120"/>
      <w:jc w:val="both"/>
      <w:outlineLvl w:val="7"/>
    </w:pPr>
    <w:rPr>
      <w:rFonts w:ascii="Times New Roman" w:hAnsi="Times New Roman" w:eastAsia="Times New Roman" w:cs="Times New Roman"/>
      <w:szCs w:val="20"/>
    </w:rPr>
  </w:style>
  <w:style w:type="paragraph" w:styleId="Heading9">
    <w:name w:val="Heading 9"/>
    <w:basedOn w:val="Normal"/>
    <w:next w:val="TextBody"/>
    <w:qFormat/>
    <w:pPr>
      <w:keepNext w:val="true"/>
      <w:numPr>
        <w:ilvl w:val="8"/>
        <w:numId w:val="1"/>
      </w:numPr>
      <w:spacing w:lineRule="atLeast" w:line="280" w:before="0" w:after="120"/>
      <w:jc w:val="both"/>
      <w:outlineLvl w:val="8"/>
    </w:pPr>
    <w:rPr>
      <w:rFonts w:ascii="Times New Roman" w:hAnsi="Times New Roman" w:eastAsia="Times New Roman" w:cs="Times New Roman"/>
      <w:szCs w:val="20"/>
    </w:rPr>
  </w:style>
  <w:style w:type="character" w:styleId="WW8Num1z1">
    <w:name w:val="WW8Num1z1"/>
    <w:qFormat/>
    <w:rPr>
      <w:b w:val="false"/>
      <w:bCs/>
      <w:sz w:val="22"/>
      <w:szCs w:val="22"/>
    </w:rPr>
  </w:style>
  <w:style w:type="character" w:styleId="WW8Num1z2">
    <w:name w:val="WW8Num1z2"/>
    <w:qFormat/>
    <w:rPr>
      <w:b w:val="false"/>
      <w:bCs/>
    </w:rPr>
  </w:style>
  <w:style w:type="character" w:styleId="Standardnpsmoodstavce">
    <w:name w:val="Standardní písmo odstavce"/>
    <w:qFormat/>
    <w:rPr/>
  </w:style>
  <w:style w:type="character" w:styleId="InternetLink">
    <w:name w:val="Hyperlink"/>
    <w:rPr>
      <w:color w:val="0000FF"/>
      <w:u w:val="single"/>
    </w:rPr>
  </w:style>
  <w:style w:type="character" w:styleId="Markedcontent">
    <w:name w:val="markedconte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Arial"/>
      <w:b/>
      <w:sz w:val="28"/>
    </w:rPr>
  </w:style>
  <w:style w:type="character" w:styleId="Nadpis2Char">
    <w:name w:val="Nadpis 2 Char"/>
    <w:qFormat/>
    <w:rPr>
      <w:rFonts w:ascii="Arial" w:hAnsi="Arial" w:eastAsia="Times New Roman" w:cs="Arial"/>
      <w:b/>
      <w:sz w:val="32"/>
    </w:rPr>
  </w:style>
  <w:style w:type="character" w:styleId="Nadpis3Char">
    <w:name w:val="Nadpis 3 Char"/>
    <w:qFormat/>
    <w:rPr>
      <w:rFonts w:ascii="Arial" w:hAnsi="Arial" w:eastAsia="Times New Roman" w:cs="Arial"/>
      <w:b/>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Times New Roman" w:hAnsi="Times New Roman" w:eastAsia="Times New Roman" w:cs="Times New Roman"/>
      <w:sz w:val="22"/>
    </w:rPr>
  </w:style>
  <w:style w:type="character" w:styleId="Nadpis8Char">
    <w:name w:val="Nadpis 8 Char"/>
    <w:qFormat/>
    <w:rPr>
      <w:rFonts w:ascii="Times New Roman" w:hAnsi="Times New Roman" w:eastAsia="Times New Roman" w:cs="Times New Roman"/>
      <w:sz w:val="22"/>
    </w:rPr>
  </w:style>
  <w:style w:type="character" w:styleId="Nadpis9Char">
    <w:name w:val="Nadpis 9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5:00Z</dcterms:created>
  <dc:creator>tichacek</dc:creator>
  <dc:description/>
  <cp:keywords/>
  <dc:language>en-US</dc:language>
  <cp:lastModifiedBy>Josef Kocourek</cp:lastModifiedBy>
  <cp:lastPrinted>2022-01-20T09:48:00Z</cp:lastPrinted>
  <dcterms:modified xsi:type="dcterms:W3CDTF">2023-03-27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